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0"/>
        </w:rPr>
      </w:pPr>
      <w:r>
        <w:rPr>
          <w:b/>
          <w:sz w:val="10"/>
          <w:u w:val="single"/>
        </w:rPr>
        <w:t>3. BILIETAS     EMOCIJŲ IR JAUSMŲ RŪŠYS.</w:t>
      </w:r>
    </w:p>
    <w:p>
      <w:pPr>
        <w:pStyle w:val="TextBody"/>
        <w:rPr>
          <w:sz w:val="10"/>
        </w:rPr>
      </w:pPr>
      <w:r>
        <w:rPr>
          <w:sz w:val="10"/>
        </w:rPr>
        <w:t xml:space="preserve">    </w:t>
      </w:r>
      <w:r>
        <w:rPr>
          <w:sz w:val="10"/>
        </w:rPr>
        <w:t xml:space="preserve">ASMENYBĖS SANTYKIO SU TIKROVĖS REIŠKINIAIS ATS-PINDYS ATSKLEIDŽIA JAUSMŲ TURINĮ. ŽMOGAUS AKTYVU-MAS, GYVENIMIŠKOJI POZICIIJA IR JO SANTYKIAI SU KITIAIS VISUOMENĖS NARIAIS SUKELIA SOCIALINIO POBŪDŽIO IŠGYVE-NIMUS, KURIE IŠKELIA IR JAUSMŲ PSICHOLOGINĮ TURINĮ. SUBJEKTO SANTYKIAI SU SO-CIALINE APLINKA PASIREIŠKIA NERIMO, NUSTEBIMO, DŽIAU-GSMO, GĖDOS IR KITAIS JAUSMAIS, KURIE FORMUOJA IR IŠORINES REAKCIJAS.    KAI KU-RIE ŠIOS RŪŠIES JAUSMAI ĮSITVIRTINAASMENYBĖJE IR TAMPA DOMINUOJANČIOMIS ASMENYBĖS EMOCINĖMIS SA-VYBĖMIS NERIMASTINGU-MAS,DROVUMAS, OPTIMIZMAS, SMALSUMAS, ABEJINGUMAS). </w:t>
      </w:r>
    </w:p>
    <w:p>
      <w:pPr>
        <w:pStyle w:val="TextBody"/>
        <w:rPr/>
      </w:pPr>
      <w:r>
        <w:rPr>
          <w:b/>
          <w:sz w:val="10"/>
        </w:rPr>
        <w:t xml:space="preserve">   </w:t>
      </w:r>
      <w:r>
        <w:rPr>
          <w:b/>
          <w:sz w:val="10"/>
        </w:rPr>
        <w:t xml:space="preserve">NERIMAS </w:t>
      </w:r>
      <w:r>
        <w:rPr>
          <w:sz w:val="10"/>
        </w:rPr>
        <w:t>– DIFUZINĖ, NEA-PIBRĖŽTA EMOCINĖ BŪSENA, KURIĄ SUKELIA ĮSIVAIZDUO-JAMAS PAVOJUS. REALUS PAVOJUS SUKELIA BAIMĘ. BAI-MĖ GALI VIRSTI NERIMU IR ATVIRKŠČIAI. NERIMĄ GALI SUSTIPRINTI KALTĖS , GĖDOS JAUSMAS. NERIMAS PADIDINA ŽMOGAUS JAUTRUMĄ IR SU-KELIA PSICHOFIZIOLOGINIŲ SUTRIKIMŲ (PVZ.:PADIDINA KRAUJO SPAUDIMĄ). NERIMAS GALI SUKELTI DVEJOPĄ RE-AKCIJA, DVEJOPUS VEIKSMUS: SUGEBĖJIMĄ PRISITAIKYTI PRIE APLINKOS (ADAPTACIJOS) IR NESUGEBĖJIMĄ (DEZADAP-TACIJOS). ILGALAIKIS NERIMAS GALI SUKELTI PSICHINĮ SU-TRIKIMĄ. TAČIAU NERIMĄ NEGALIMA LAIKYTI TIK NEI-GIAMU REIŠKINIU. KŪRYBINIS NERIMAS SKATINA ŽMOGŲ VEIKTI, MOBILIZUOTI JĖGAS MOKSINIAMS, MENINIAMS, TECHNINIAMS IEŠKOJIMAMS.</w:t>
      </w:r>
    </w:p>
    <w:p>
      <w:pPr>
        <w:pStyle w:val="TextBody"/>
        <w:rPr/>
      </w:pPr>
      <w:r>
        <w:rPr>
          <w:sz w:val="10"/>
        </w:rPr>
        <w:t xml:space="preserve">    </w:t>
      </w:r>
      <w:r>
        <w:rPr>
          <w:sz w:val="10"/>
        </w:rPr>
        <w:t xml:space="preserve">ŽMOGAUS KOGNITYVINIAM VYSTYMUISI DIDELĘ REIKŠMĘ TURI NUSTEBIMO BŪSENA. </w:t>
      </w:r>
      <w:r>
        <w:rPr>
          <w:b/>
          <w:sz w:val="10"/>
        </w:rPr>
        <w:t>NUSTEBIMAS</w:t>
      </w:r>
      <w:r>
        <w:rPr>
          <w:sz w:val="10"/>
        </w:rPr>
        <w:t xml:space="preserve"> – DĖL NETIKĖTO ĮVYKIO STAIGA KILUSI IR NEILGAI TRUNKANTI EMOCINĖ BŪSENA. NUSTEBIMAS SMAR-KIAI SUAKTYVINA NERVINĘ IR PSIHCINĘ ĮTAMPĄ. NUSTEBIMUI KARTOJANTIS, JIS PRADEDA-MAS VERTINTI TEIGIAMAI ARBA NEIGIAMAI. JEIGU NUSTEBIMAS ŽMOGŲ DAŽNIAU NUTEIKIA PALANKIAI, TAI TOKIA BŪSENA VERTINAMA TEIGIAMAI, O PRIEŠINGOMIS APLINKYBĖMIS VERTINAMA NEIGIAMAI. JEIGU NUSTEBIMO BŪSENA APSKRITAI SUNKIAI VALDOMA, TAI ŽMOGUI GALI KILTI BAIMĖS JAUSMAS. NUSTEBIMO PAGRINDINĖ FUN-KCIJA – IŠLAISVINTI SUBJEKTĄ IŠ ESAMOS BŪSENOS IR PADĖTI PRISITAIKYTI PRIE STAIGIŲ APLINKOS KITIMŲ.    DŽIAU-GSMAS PADEDA INDIVIDUI GERIAU PAŽINTI BEI ĮVERTINTI TIKROVĖS REIŠKINIUS, NORS KAI KURIUOS VEIKSMUS GALI  IR SLĖTINTI. </w:t>
      </w:r>
      <w:r>
        <w:rPr>
          <w:b/>
          <w:sz w:val="10"/>
        </w:rPr>
        <w:t>DŽIAUGSMAS</w:t>
      </w:r>
      <w:r>
        <w:rPr>
          <w:sz w:val="10"/>
        </w:rPr>
        <w:t xml:space="preserve"> – MAKSIMALI, NORS NEBŪTINAI PASTOVI, LAUKIAMA EMOCIJA. IŠGYVENDMAS DŽIAUGSMĄ, ŽMOGUS LABIAU PASITIKI SA-VIMI, SUVOKIA SAVO REIKŠMĘ KITIEMS. DŽIAUGSMO BŪSENŲ METU ŽMOGUS DAŽNIAU PASTEBI GAMTOS GROŽĮ IR ŽMOGAUS GERUMĄ, JIS LABIAU LINKĘS GERĖTI OBJEKTU , NEGU JUOS KRITIŠKAI AN-ALIZUOTI. DŽIAUGSMAS YRA SAVITA TEIGIAMA ŽMOGAUS  RYŠIO SU PASAULIU IR PAČIU SAVIMI NUOSTATA. TAČIAU BŪSIMAS PASITENKINIMAS IR TAM TIKRI INTERESAI GALI SUSTIPRINTI NEIGIAMUS PO-LINKIUS (NARKOTIKŲ, ALKO-HOLIO VARTOJIMAS).    ŽMO-GAUS TARPUSAVIO SANTY-KIUOSE NEMAŽĄ VAIDMENĮ ATLIEKA GĖDOS IŠGYVENIMAS. </w:t>
      </w:r>
      <w:r>
        <w:rPr>
          <w:b/>
          <w:sz w:val="10"/>
        </w:rPr>
        <w:t xml:space="preserve">GĖDA </w:t>
      </w:r>
      <w:r>
        <w:rPr>
          <w:sz w:val="10"/>
        </w:rPr>
        <w:t>(DROVUMAS) – EMOCINĖ BŪSENA, PASIREIŠKIANTI SPE-CIFINIU SAVĘS SUVOKIMU, SAVĘS PAŽEMINIMO, PAGAR-BOS SAU STYGIAUS JAUTIMU. GĖDOS BŪSENA PASIREIŠKIA EMOCINIU SUTRIKIMU: ŽMO-GUS PASIJUNTA NEVYKĘS, SUKAUSTYTAS, SILPNAS. GĖDA KYLA NETIKĖTAI APTIKUS SAVO NEIGIAMŲ BRUOŽŲ ARBA STAIGA SUPRATUS, KAD NE-PAVYKS SUSIDOROTI SU SITU-ACIJA, SUSIDARIUSIĄ PALAI-KANT EMOCINIUS KONTAKTUS SU KITAI ŽMONĖMIS, KURIŲ JAUSMAI IR NUOMONĖ IN-DIVIDUI REIKŠMINGA. KITŲ ŽMONIŲ REIŠKIAMA PANIEKA, PAŠAIPA ARBA SAVĘS PATIES KRITIŠKAS VERTINIMAS GALI SAKTYVINTI GĖDOS JAUSMĄ. GĖDA IŠGYVENAMA IR DĖL KITŲ ŽMONIŲ POELGIŲ AR VEIKLOS. TOS PAČIOS  SITU-ACIJOS VIENIEMS INDIVIDAMS SUKELIA STIPRŲ GĖDOS IŠ-GYVENIMĄ, KITIEMS – NEŽYMŲ SUSIJAUDINIMĄ, TRETIEMS – PYKTĮ IR AGRESYVUMĄ, KETVIRTIEMS – BAIMĘ. IŠ PIRMO ŽVILGSNIO ATRODO, KAD GĖDOS BŪSENA TURI TIK NEIGIAMŲ PASEKMIŲ. IŠ TIKRŲJŲ GĖDOS IŠGYVENIMAS ATLIEKA GYVYBIŠKAI REIKŠ-MINGAS FUNKCIJAS. GĖDOS BŪSENA ATSKLEIDŽIA VISUO-MENĖS NARIAMS, KAD ŽMOGUS YRA SAVIKRITIŠKAS. VENGI-MAS GĖDOS YRA SVARBUS SAVĘS VERTINIMO, SAVI-GARBOS IR SAVARANKIŠKUMO UGDYMO BEI SAVIAUKLOS VEIKSNYS.</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b/>
          <w:b/>
          <w:sz w:val="10"/>
          <w:u w:val="single"/>
        </w:rPr>
      </w:pPr>
      <w:r>
        <w:rPr>
          <w:b/>
          <w:sz w:val="10"/>
          <w:u w:val="single"/>
        </w:rPr>
        <w:t xml:space="preserve">4  BILIETAS    EMOCINIŲ </w:t>
      </w:r>
    </w:p>
    <w:p>
      <w:pPr>
        <w:pStyle w:val="TextBody"/>
        <w:rPr>
          <w:sz w:val="10"/>
        </w:rPr>
      </w:pPr>
      <w:r>
        <w:rPr>
          <w:b/>
          <w:sz w:val="10"/>
          <w:u w:val="single"/>
        </w:rPr>
        <w:t>IŠGYVENIMŲ FORMOS.</w:t>
      </w:r>
    </w:p>
    <w:p>
      <w:pPr>
        <w:pStyle w:val="TextBody"/>
        <w:rPr/>
      </w:pPr>
      <w:r>
        <w:rPr>
          <w:sz w:val="10"/>
        </w:rPr>
        <w:t xml:space="preserve">    </w:t>
      </w:r>
      <w:r>
        <w:rPr>
          <w:sz w:val="10"/>
        </w:rPr>
        <w:t xml:space="preserve">ELEMENTARIAUSIA EMOCI-JOS FORMA YRA </w:t>
      </w:r>
      <w:r>
        <w:rPr>
          <w:b/>
          <w:sz w:val="10"/>
        </w:rPr>
        <w:t>EMOCINIS TONAS</w:t>
      </w:r>
      <w:r>
        <w:rPr>
          <w:sz w:val="10"/>
        </w:rPr>
        <w:t>. POJUČIŲ, SUVOKIMŲ, VAIZDINIŲ, O KARTAIS IR MINČIŲ SUKELTAS IŠGYVE-NIMAS, SUTEIKIANTIS PSI-CHINIAM PROCESUI TAM TIKRO PASITENKINIMO AR NEPASI-TENKINIMOATSPALVĮ, VADI-NAMAS EMOCINIU TONU. SPALVŲ, GARSŲ, KVAPŲ JU-TIMAS BEVEIK VISADA TURI EMOCINĮ ATSPALVĮ: PAVYZDIUI VIENI ŽMONĖS MĖGSTA VIENAS SPALVAS, KITI – KITAS. KARTAIS EMOCINIS TONAS PRIKLAUSO NE NUO JUNTAMO DAIKTO SAVYBIŲ, BET NUO TOS REIKŠMĖS , KURIĄ OBJEKTAI TURI ŽMOGUI TAM TIKROJE SITUACIJOJE. EMO-CINIS TONAS PAPRASTAI NUSAKO NE TIEK ŽMOGAUS OBJEKTYVŲ, KIEK SUBJEK-TYVŲ SANTYKĮ SU DAIKTAIS AR JŲ SAVYBĖMIS. DĖL ALKIO, TROŠKULIO,SOTUMO, PERSI-VALGYMO, PERSIGĖRIMO, TAIP PAT DĖL SKAUSMO, NUO-VARGIO, PERVARGIMO AR BENDROS GEROS ORGANI-ZAVIMO BŪKLĖS KILUSIOS POLIARIŠKOS EMOCIJOS (PA-SITENKINIMAS AR NEPASI-TENKINIMAS) IRGI YRA ELE-MENTARIŲ EMOCIJŲ ATMAI-NOS. TAI VADINAMOSIOS VITALINĖS EMOCIJOS.</w:t>
      </w:r>
    </w:p>
    <w:p>
      <w:pPr>
        <w:pStyle w:val="TextBody"/>
        <w:rPr/>
      </w:pPr>
      <w:r>
        <w:rPr>
          <w:sz w:val="10"/>
        </w:rPr>
        <w:t xml:space="preserve">    </w:t>
      </w:r>
      <w:r>
        <w:rPr>
          <w:b/>
          <w:sz w:val="10"/>
        </w:rPr>
        <w:t xml:space="preserve">NUOTAIKA </w:t>
      </w:r>
      <w:r>
        <w:rPr>
          <w:sz w:val="10"/>
        </w:rPr>
        <w:t xml:space="preserve">– TOKIA EMOCINĖ BŪSENA, KURI ILGIAU AR TRUMPIAU NUSPALVINA ŽMO-GAUS ELGESĮ IR JO PSICHINIU PROCESUS, TAČIAU PASI-REIŠKIA NESTIPRIAIS IŠGYVE-NIMAIS. NUOTAIKOS TRUKMĖ GALI BŪTI LABAI ĮVAIRI: NUO PUSVALANDŽIO IKI KELIŲ DIENŲ ARBA NET SAVAIČIŲ IR MĖNESIŲ. JI PRIKLAUSO NUO DIRGIKLIO POBŪDŽIO IR NERVŲ SISTEMOS YPATYBIŲ. NUO-TAIKA VISADA TURI TAM TIKRĄ PRIEŽATĮ. TAČIAU ŽMOGUS NE VISADA JĄ ĮSISĄMONINA, DĖLTO KARTAIS ATRODO, KAD NUOTAIKA APIMA SAVAIME. PAPRASTI, KAI NUOTAIKA PAKILI, ŽMO-GUS GALI SĖKMINGAI DIRBTI, JEIGU DĖL VALIOS IR CHA-RAKTERIO YPATYBIŲ JIS SU-GEBA MOBILIZUOTI FIZINES IR PSICHOLOGINES JĖGA TIK-SLUI PASIEKTI. VAIKYSTĖJE NUO-TAIKOS DAŽNAI BŪNA NE-PASTOVIO, GREITAI BSIKEI-ČIANČIOS. VYRESNIAME AM-ŽIUJE NUOTAIKOS JAU PAS-TOVESNĖS IR PRIKLOAUSOMAI NUO ASMENS SAVYBIŲ GALI DAUGIAU AR MAŽIAU VAL-DOMOS. SUGEBĖJIMAS VAL-DYTI SAVO NUOTAIKĄ RODO SUSIFORMAVUSIĄ ASMENYBĖS EMOCINIO PASTOVUMO YPA-TYBĘ.    </w:t>
      </w:r>
      <w:r>
        <w:rPr>
          <w:b/>
          <w:sz w:val="10"/>
        </w:rPr>
        <w:t>AFEKTAS</w:t>
      </w:r>
      <w:r>
        <w:rPr>
          <w:sz w:val="10"/>
        </w:rPr>
        <w:t xml:space="preserve"> – LABAI AUDRINGA, TRUMPALAIKĖ IR STIPRI EMOCINĖ BŪSENA, PASIREIŠKIANTI STAIGA, IN-TENSYVIA REAKCIJA. TAIS-TAIPUS PYKČIO, NEVILTIES PRASIVERŽIMAS. AFEKTO ME-TU PASIKEIČIA ĮPRASTŲ PO-ELGIŲ TURINYS. ŽMOGUS PA-PRASTAI NEBESUGEBA VAL-DYTI SAVO REAKCIJŲ, OB-EKTYVIAI ĮVERTINTI SUSIDA-RIUSIOS SITUACIJOS. AFEKTO BŪSENOJE ŽMOGUS NE VISAI SUVOKIA KĄ DARĄS, NE-NUMATO SAVO VEIKSMŲ REZULTATŲ. TAČIAU SUSI-FORMAVUSI, TVIKTA ASME-NYBE, SUSIPAŽINUSI SU AFEKTO REIŠKINIU IR JO PASEKMĖMIS, GALI NELEISTI JAM KILTI, MOBILIZUODAMA VALIOS PASTANGAS ARBA SĄMONINGAI NUKREIPDAMA EMOCINĘ ENERGIJĄ Į KOKIĄ NORS VEIKLĄ. GALIMA NURODYTI IR AFEKTŲ, KURIE KYLA ESANT TEIGIAM SAN-TYKIUI SU ĮVYKIU. TAI DIDELIO DŽIAUGSMO,PASIGERĖJIMO PRASIVERŽIMAS, KURĮ SUKELIA ITIN REIKŠMINGI ĮVYKIAI. TOKIUS AFEKTUS GALIMA VERTINTI KAIP TEIGIAMĄ REIŠKINĮ.    </w:t>
      </w:r>
      <w:r>
        <w:rPr>
          <w:b/>
          <w:sz w:val="10"/>
        </w:rPr>
        <w:t>AISTRA</w:t>
      </w:r>
      <w:r>
        <w:rPr>
          <w:sz w:val="10"/>
        </w:rPr>
        <w:t xml:space="preserve"> – PAKAN-KAMAI ILGA, VIENODAI IN-TECYVI IR STIPRI EMOCINĖ BŪSENA STIMULIUOJANTI TAM TIKRĄ ŽMOGAUS VEIKLOS KRYPTĮ. STIPRIĄ IR ILGALAIKĘ AISTRĄ GALI SUKELTI MA-TERIALINIŲ IR KULTŪRINIŲ POREIKIŲ TENKINIMAS. PA-PRASTAI AISTRA SUIJUSI SU VALIA IR DIDELIO TIKSLO SIEKIMU. AISTRA GALI BŪTINE TIK BŪSENA, BET IR KOKS STIPRUS JAUSMAS. BAŽNAI JI LEMIA ŽMOGAUS GYVENIMO KRYPTINGUMĄ (AISTRA MENO, SPORTO MOKSLO SRIČIAI). DAŽNAI JI REIKALAUJA VY-RIŠKUMO IR DRĄSOS (ALPI-NIZMAS, PARAŠIUTIZMASIR KT. AISTROS). KARTAIS AISTRA GALI BŪTI IR ŽLINGA (KORTAVIMAS AR KITI AZARTINIAI ŽAIDIMAI).</w:t>
      </w:r>
    </w:p>
    <w:p>
      <w:pPr>
        <w:pStyle w:val="TextBody"/>
        <w:rPr>
          <w:sz w:val="10"/>
        </w:rPr>
      </w:pPr>
      <w:r>
        <w:rPr>
          <w:sz w:val="10"/>
        </w:rPr>
      </w:r>
    </w:p>
    <w:p>
      <w:pPr>
        <w:pStyle w:val="TextBody"/>
        <w:rPr>
          <w:sz w:val="10"/>
        </w:rPr>
      </w:pPr>
      <w:r>
        <w:rPr>
          <w:sz w:val="10"/>
        </w:rPr>
      </w:r>
    </w:p>
    <w:p>
      <w:pPr>
        <w:pStyle w:val="TextBody"/>
        <w:rPr>
          <w:sz w:val="10"/>
        </w:rPr>
      </w:pPr>
      <w:r>
        <w:rPr>
          <w:sz w:val="10"/>
        </w:rPr>
        <w:t xml:space="preserve">    </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sectPr>
      <w:type w:val="nextPage"/>
      <w:pgSz w:w="11906" w:h="16838"/>
      <w:pgMar w:left="1800" w:right="1800" w:gutter="0" w:header="0" w:top="1440" w:footer="0"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5:31:00Z</dcterms:created>
  <dc:creator>E.Sabonis</dc:creator>
  <dc:description/>
  <dc:language>en-US</dc:language>
  <cp:lastModifiedBy>Tomas</cp:lastModifiedBy>
  <dcterms:modified xsi:type="dcterms:W3CDTF">1999-04-13T14:11:00Z</dcterms:modified>
  <cp:revision>18</cp:revision>
  <dc:subject/>
  <dc:title>1</dc:title>
</cp:coreProperties>
</file>