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1515855701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1665445755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