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351386140"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1711848123"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541031525"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1025513651"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1977502163"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637606646"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888043056"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1262501757"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987719623"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1338162878"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1624295011"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1486574866"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1435780789"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1199479200"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2071284818"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50293547"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2009114496"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685348421"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1690145663"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626287610"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1134765506"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704635750"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1009242992"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716069813"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1039172009"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507750208"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312702523"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703254775"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399076837"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1781821301"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1064814453"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1255722582"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134932685"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351015961"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2009089977"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278862322"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1198761545"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1672757007"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1668598578"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