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952221698"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1156856755"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1058040012"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1047124493"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1280472895"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1965714634"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