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Žemininkų kūryb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Dalis literatų, pradėjusių reikštis literatūroje dar prieš karą, susitelkė išeivijoje.. Ne tik poetai, bet ir prozininkai, dramaturgai, kritikai. Pats ryškiausias šios kartos susitelkimo atvejis – poezijos antologija “Žemė”. Ji išėjo Los Andžele 1951 metais. “Žemės” autoriai: J.Kėkštas, Kazys Bradūnas, Alfonsas Nyka – Niliūnas, Henrikas Nagys, Vytautas Mačernis.</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Tai tautinė poezija. Tautiškumo apstu visoje žemininkų kūryboje. Taip pat ir idėjinė (minties) poezija. Jausmo atviro nėra. Racionali forma. Poezija į gylį (filosofiją). Nebe laimės prasmės rūpestis persunkęs juos, o greičiau prasmės rūpestisš Meninkui kūrybos prasmės rūpestis yra esminis gyvenimo rūpestis. Šioje antologijoje dalyvaujančių kūryba – tai žmogaus prasmės žemėje poezij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Pagrindinės temos: žmogaus likimas, tiesos ieškojimas. Prasmingas dalykas kūrybaš Ji prilyginama prasmingam gyvenimui. Žemininkų kūryboje mirtis siejama su kūryba. Filosofiškai kalbama apie kūrybos prasmę. Suvokiama, kad šis gyvenimas nėra beprasmis. Prasmė ne randama, o sukuriama. Laimė siejama su kūryb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Bendras “Žemės” pamatas yra gimtosios žemės, jos praradimo ir ilgesio temos. Prisiminimai, išsinešti iš gimtinės, - svarbiausia poetinių vaizdų versmė. Lietuviškumas įgyja gilesnį matą, nes žodis skverbiasi ne tik į istoriją, bet ir į tautosaką, mitologiją. Be to, lietuviškumas ima reikštis ne uždarumu, o atvirumu pasauliui, nuolat jausdamas įtampą, kylanči¹ iš pasaulio alternatyvos.</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w:t>
      </w:r>
      <w:r>
        <w:rPr>
          <w:rFonts w:eastAsia="TimesLT Baltic" w:cs="TimesLT Baltic" w:ascii="TimesLT Baltic" w:hAnsi="TimesLT Baltic"/>
          <w:color w:val="auto"/>
          <w:sz w:val="22"/>
          <w:szCs w:val="22"/>
        </w:rPr>
        <w:t>Žemės” vardo pasirinkimas liudijo natūralų lietuvišką įsišaknijimą, palikusį iš atminties ir pasąmonės jau nebeištrinsimuose vaikystės išgyvenimuose.</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Šios poetų kartos atramos: vaikystės išgyvenimai gimtinėje, prigimtinių gyvybės šaltinių pojūtis, lietuviškos gamtojautos natūralumas. Savosios žemės praradimas jiems reiškė ir pirminių kūrybinių šaltinių netekimą. Todėl kūryboje tokia stipri gimtosios žemės susigrąžinimo idealioji pastanga. Visa, ką žmogus tebeturi atmintyje, jausmuose, ne tik neprarasta, o ir susigrąžint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TextBody"/>
        <w:widowControl/>
        <w:jc w:val="both"/>
        <w:rPr>
          <w:rFonts w:ascii="TimesLT Baltic" w:hAnsi="TimesLT Baltic" w:eastAsia="TimesLT Baltic" w:cs="TimesLT Baltic"/>
          <w:b/>
          <w:b/>
          <w:bCs/>
          <w:color w:val="auto"/>
          <w:sz w:val="22"/>
          <w:szCs w:val="22"/>
        </w:rPr>
      </w:pPr>
      <w:r>
        <w:rPr>
          <w:rFonts w:eastAsia="TimesLT Baltic" w:cs="TimesLT Baltic" w:ascii="TimesLT Baltic" w:hAnsi="TimesLT Baltic"/>
          <w:b/>
          <w:bCs/>
          <w:color w:val="auto"/>
          <w:sz w:val="22"/>
          <w:szCs w:val="22"/>
        </w:rPr>
        <w:t>Rimtis ir nerimas Mačernio “Vizijų” cikle</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Rimtis ir nerimas “Vizijose” yra tarpusavyje susijź.</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ramumą atitinka tyla, susimąstymas, šviesios spalvos, palaima, rimtis. Lyrinis “aš” ramus tik tada, kai prisimena savo gimtus namus, vaikystę, jaunystę, tėviškę. Rimtis, tyla labiau būdinga vakaro, nakties laikui “Vakaro rimty,…” Tačiau ramybė jaučiama ir dieną. Net garsai, kurie iš pirmo žvilgsnio keltų triukšmą, sklindantys iš praeities iš gimtųjų laukų, sukuria ramią atmosferą. Didelė palaima prisiminant save laukuose, sode. Iš dalies ta tyla skaudi, nes ji yra ne dabartinėje realybėje. Nors viskas jau seniai palikta savo žemėje, tačiau tiksliai prisimenamos detalės. Ramybės simbolis – laukai – personifikuoti. Prisimenama vasar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Nerimas – pateikiamas per gamtos dalis ( upė, paukštis), per lyrinio “aš” išgyvenimus. Nerimas jaučiamas naktį, vakarą. Jaučiamas ir vienam paros laikui keičiant kitą. Juoda spalva, niūrumas, raistai, pelkės, miestai, tamsios dienos – visa tai nerimas. Nurimsta lyrinis “aš” tik radęs savo gyvenimo tikslą. Pabaigoje jis irgi nerimauja. Tik nerimo prasmė yra kitokia. Nerimo erdvė – miestas. Atitrūkimas nuo žemės, ˛emdirbiui irgi sukelia nerim¹.</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Normal"/>
        <w:widowControl/>
        <w:rPr>
          <w:rFonts w:ascii="TimesLT Baltic" w:hAnsi="TimesLT Baltic" w:eastAsia="TimesLT Baltic" w:cs="TimesLT Baltic"/>
          <w:b/>
          <w:b/>
          <w:bCs/>
          <w:sz w:val="22"/>
          <w:szCs w:val="22"/>
          <w:lang w:val="lt-LT"/>
        </w:rPr>
      </w:pPr>
      <w:r>
        <w:rPr>
          <w:rFonts w:eastAsia="TimesLT Baltic" w:cs="TimesLT Baltic" w:ascii="TimesLT Baltic" w:hAnsi="TimesLT Baltic"/>
          <w:b/>
          <w:bCs/>
          <w:sz w:val="22"/>
          <w:szCs w:val="22"/>
          <w:lang w:val="lt-LT"/>
        </w:rPr>
        <w:t>Žemininkų kūryb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Dalis literatų, pradėjusių reikštis literatūroje dar prieš karą, susitelkė išeivijoje.. Ne tik poetai, bet ir prozininkai, dramaturgai, kritikai. Pats ryškiausias šios kartos susitelkimo atvejis – poezijos antologija “Žemė”. Ji išėjo Los Andžele 1951 metais. “Žemės” autoriai: J.Kėkštas, Kazys Bradūnas, Alfonsas Nyka – Niliūnas, Henrikas Nagys, Vytautas Mačernis.</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Tai tautinė poezija. Tautiškumo apstu visoje žemininkų kūryboje. Taip pat ir idėjinė (minties) poezija. Jausmo atviro nėra. Racionali forma. Poezija į gylį (filosofiją). Nebe laimės prasmės rūpestis persunkęs juos, o greičiau prasmės rūpestisš Meninkui kūrybos prasmės rūpestis yra esminis gyvenimo rūpestis. Šioje antologijoje dalyvaujančių kūryba – tai žmogaus prasmės žemėje poezij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Pagrindinės temos: žmogaus likimas, tiesos ieškojimas. Prasmingas dalykas kūrybaš Ji prilyginama prasmingam gyvenimui. Žemininkų kūryboje mirtis siejama su kūryba. Filosofiškai kalbama apie kūrybos prasmę. Suvokiama, kad šis gyvenimas nėra beprasmis. Prasmė ne randama, o sukuriama. Laimė siejama su kūryb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Bendras “Žemės” pamatas yra gimtosios žemės, jos praradimo ir ilgesio temos. Prisiminimai, išsinešti iš gimtinės, - svarbiausia poetinių vaizdų versmė. Lietuviškumas įgyja gilesnį matą, nes žodis skverbiasi ne tik į istoriją, bet ir į tautosaką, mitologiją. Be to, lietuviškumas ima reikštis ne uždarumu, o atvirumu pasauliui, nuolat jausdamas įtampą, kylanči¹ iš pasaulio alternatyvos.</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w:t>
      </w:r>
      <w:r>
        <w:rPr>
          <w:rFonts w:eastAsia="TimesLT Baltic" w:cs="TimesLT Baltic" w:ascii="TimesLT Baltic" w:hAnsi="TimesLT Baltic"/>
          <w:color w:val="auto"/>
          <w:sz w:val="22"/>
          <w:szCs w:val="22"/>
        </w:rPr>
        <w:t>Žemės” vardo pasirinkimas liudijo natūralų lietuvišką įsišaknijimą, palikusį iš atminties ir pasąmonės jau nebeištrinsimuose vaikystės išgyvenimuose.</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Šios poetų kartos atramos: vaikystės išgyvenimai gimtinėje, prigimtinių gyvybės šaltinių pojūtis, lietuviškos gamtojautos natūralumas. Savosios žemės praradimas jiems reiškė ir pirminių kūrybinių šaltinių netekimą. Todėl kūryboje tokia stipri gimtosios žemės susigrąžinimo idealioji pastanga. Visa, ką žmogus tebeturi atmintyje, jausmuose, ne tik neprarasta, o ir susigrąžinta.</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r>
    </w:p>
    <w:p>
      <w:pPr>
        <w:pStyle w:val="TextBody"/>
        <w:widowControl/>
        <w:jc w:val="both"/>
        <w:rPr>
          <w:rFonts w:ascii="TimesLT Baltic" w:hAnsi="TimesLT Baltic" w:eastAsia="TimesLT Baltic" w:cs="TimesLT Baltic"/>
          <w:b/>
          <w:b/>
          <w:bCs/>
          <w:color w:val="auto"/>
          <w:sz w:val="22"/>
          <w:szCs w:val="22"/>
        </w:rPr>
      </w:pPr>
      <w:r>
        <w:rPr>
          <w:rFonts w:eastAsia="TimesLT Baltic" w:cs="TimesLT Baltic" w:ascii="TimesLT Baltic" w:hAnsi="TimesLT Baltic"/>
          <w:b/>
          <w:bCs/>
          <w:color w:val="auto"/>
          <w:sz w:val="22"/>
          <w:szCs w:val="22"/>
        </w:rPr>
        <w:t>Rimtis ir nerimas Mačernio “Vizijų” cikle</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Rimtis ir nerimas “Vizijose” yra tarpusavyje susijź.</w:t>
      </w:r>
    </w:p>
    <w:p>
      <w:pPr>
        <w:pStyle w:val="TextBody"/>
        <w:widowControl/>
        <w:jc w:val="both"/>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ramumą atitinka tyla, susimąstymas, šviesios spalvos, palaima, rimtis. Lyrinis “aš” ramus tik tada, kai prisimena savo gimtus namus, vaikystę, jaunystę, tėviškę. Rimtis, tyla labiau būdinga vakaro, nakties laikui “Vakaro rimty,…” Tačiau ramybė jaučiama ir dieną. Net garsai, kurie iš pirmo žvilgsnio keltų triukšmą, sklindantys iš praeities iš gimtųjų laukų, sukuria ramią atmosferą. Didelė palaima prisiminant save laukuose, sode. Iš dalies ta tyla skaudi, nes ji yra ne dabartinėje realybėje. Nors viskas jau seniai palikta savo žemėje, tačiau tiksliai prisimenamos detalės. Ramybės simbolis – laukai – personifikuoti. Prisimenama vasara.</w:t>
      </w:r>
    </w:p>
    <w:p>
      <w:pPr>
        <w:pStyle w:val="Normal"/>
        <w:rPr>
          <w:rFonts w:ascii="TimesLT Baltic" w:hAnsi="TimesLT Baltic" w:eastAsia="TimesLT Baltic" w:cs="TimesLT Baltic"/>
          <w:color w:val="auto"/>
          <w:sz w:val="22"/>
          <w:szCs w:val="22"/>
        </w:rPr>
      </w:pPr>
      <w:r>
        <w:rPr>
          <w:rFonts w:eastAsia="TimesLT Baltic" w:cs="TimesLT Baltic" w:ascii="TimesLT Baltic" w:hAnsi="TimesLT Baltic"/>
          <w:color w:val="auto"/>
          <w:sz w:val="22"/>
          <w:szCs w:val="22"/>
        </w:rPr>
        <w:t>Nerimas – pateikiamas per gamtos dalis ( upė, paukštis), per lyrinio “aš” išgyvenimus. Nerimas jaučiamas naktį, vakarą. Jaučiamas ir vienam paros laikui keičiant kitą. Juoda spalva, niūrumas, raistai, pelkės, miestai, tamsios dienos – visa tai nerimas. Nurimsta lyrinis “aš” tik radęs savo gyvenimo tikslą. Pabaigoje jis irgi nerimauja. Tik nerimo prasmė yra kitokia. Nerimo erdvė – miestas. Atitrūkimas nuo žemės, ˛emdirbiui irgi sukelia nerim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TimesLT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5:25:00Z</dcterms:created>
  <dc:creator>marchius</dc:creator>
  <dc:description/>
  <dc:language>en-US</dc:language>
  <cp:lastModifiedBy>emilis</cp:lastModifiedBy>
  <cp:lastPrinted>1998-12-15T19:03:00Z</cp:lastPrinted>
  <dcterms:modified xsi:type="dcterms:W3CDTF">1999-03-29T16:09:00Z</dcterms:modified>
  <cp:revision>3</cp:revision>
  <dc:subject/>
  <dc:title>Žemininkų kūryba</dc:title>
</cp:coreProperties>
</file>