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834457465"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905682693"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2085644401"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718838575"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2004292723"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