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ragraph">
                  <wp:posOffset>-687070</wp:posOffset>
                </wp:positionV>
                <wp:extent cx="1806575" cy="10179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0179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Tiesios sijos lenkima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Lenkimo deformacijos atsiranda veikiant išorinėms jėgoms pridėtoms statmenai sijos ašiai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enkimas vadinamas grynuoju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, jeigu sijos skerspjūviuose veikia tik lenkimo momentai. Jeigu kartu su lenkimo momentais sijos skerpsjūviuose sukeliamos ir skersinės jėgos, toks lenkimas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vadinamas skersiniu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Jeigu jėgų veikimo plokštuma sutampa su viena iš svarbiausių sijos plokštumu ir sijos ašis deformuojasi (išlinksta) toje plokštumoje, toks lenkimas vadinamas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tiesiuoj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Jeigu jėgų plokštuma nesutampa su svarbiausios sijos plokštuma, tai lenkimas vadinamas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įstrižuoju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Skersinė jėga ir lenkimo moment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Skersinė jėg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vadinama jėgų atstojamosios projekciją į ašį, statmeną sijos ašiai. (Q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Vidinių jėgų atstojamosios momentas atžvilgiu nagrinėjama skerspjūvio centro o vadinamas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enkimo momentu.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( M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Skersinė jėga  yra lygi visų jėgų veikiančių vienoje skerspjūvio pusėje projekcijų į ašį, statmeną sijos ašiai, algebriniai suma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Lenkimo momentas veikiantis nagrinėjame sijos skerspjūvyje, yra lygus veikiančių iš kairės (dešinės) nuo skerspjūvio išorinių jėgų momentų skerspjūvio centro atžvilgiu algebriniai suma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801.5pt;mso-wrap-distance-left:9.05pt;mso-wrap-distance-right:9.05pt;mso-wrap-distance-top:0pt;mso-wrap-distance-bottom:0pt;margin-top:-54.1pt;mso-position-vertical-relative:text;margin-left: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 xml:space="preserve">Tiesios sijos lenkimas. </w:t>
                      </w:r>
                      <w:r>
                        <w:rPr>
                          <w:sz w:val="12"/>
                          <w:lang w:val="lt-LT"/>
                        </w:rPr>
                        <w:t xml:space="preserve">Lenkimo deformacijos atsiranda veikiant išorinėms jėgoms pridėtoms statmenai sijos ašiai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enkimas vadinamas grynuoju</w:t>
                      </w:r>
                      <w:r>
                        <w:rPr>
                          <w:sz w:val="12"/>
                          <w:lang w:val="lt-LT"/>
                        </w:rPr>
                        <w:t xml:space="preserve">, jeigu sijos skerspjūviuose veikia tik lenkimo momentai. Jeigu kartu su lenkimo momentais sijos skerpsjūviuose sukeliamos ir skersinės jėgos, toks lenkimas </w:t>
                      </w: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vadinamas skersiniu</w:t>
                      </w:r>
                      <w:r>
                        <w:rPr>
                          <w:sz w:val="12"/>
                          <w:lang w:val="lt-LT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 xml:space="preserve">Jeigu jėgų veikimo plokštuma sutampa su viena iš svarbiausių sijos plokštumu ir sijos ašis deformuojasi (išlinksta) toje plokštumoje, toks lenkimas vadinamas </w:t>
                      </w: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tiesiuoju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 xml:space="preserve">Jeigu jėgų plokštuma nesutampa su svarbiausios sijos plokštuma, tai lenkimas vadinamas </w:t>
                      </w: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įstrižuoju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  <w:lang w:val="lt-LT"/>
                        </w:rPr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Skersinė jėga ir lenkimo moment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Skersinė jėg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vadinama jėgų atstojamosios projekciją į ašį, statmeną sijos ašiai. (Q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 xml:space="preserve">Vidinių jėgų atstojamosios momentas atžvilgiu nagrinėjama skerspjūvio centro o vadinamas </w:t>
                      </w: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enkimo momentu.</w:t>
                      </w:r>
                      <w:r>
                        <w:rPr>
                          <w:sz w:val="12"/>
                          <w:lang w:val="lt-LT"/>
                        </w:rPr>
                        <w:t xml:space="preserve"> ( M)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Skersinė jėga  yra lygi visų jėgų veikiančių vienoje skerspjūvio pusėje projekcijų į ašį, statmeną sijos ašiai, algebriniai sumai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Lenkimo momentas veikiantis nagrinėjame sijos skerspjūvyje, yra lygus veikiančių iš kairės (dešinės) nuo skerspjūvio išorinių jėgų momentų skerspjūvio centro atžvilgiu algebriniai sumai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0025</wp:posOffset>
                </wp:positionH>
                <wp:positionV relativeFrom="paragraph">
                  <wp:posOffset>-687070</wp:posOffset>
                </wp:positionV>
                <wp:extent cx="1806575" cy="10405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0405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en-US"/>
                              </w:rPr>
                              <w:t>Įtempimai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Vidinės jėgos tenkančios skerspjūvio ploto vienetui didumas vadinamas </w:t>
                            </w:r>
                            <w:r>
                              <w:rPr>
                                <w:b/>
                                <w:bCs/>
                              </w:rPr>
                              <w:t>įtempimu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Stiprumas</w:t>
                            </w:r>
                            <w:r>
                              <w:rPr/>
                              <w:t xml:space="preserve"> – atsparumas irimui, veikiant apkrovom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mpimas arba gni</w:t>
                            </w:r>
                            <w:r>
                              <w:rPr>
                                <w:lang w:val="lt-LT"/>
                              </w:rPr>
                              <w:t>uždymas, kai veikia tik viena nežinoma jėga N.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Įtempimas nagrinėjamo pjūvio taške – vidinė jėga atitinkanti pjūvio ploto vienetą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šskaide įtempimą p į statmeną ploteliui komponentą gausime normalinį įtempimą         , veikianti statmenai pjūviui, o pjūvio plokštumoje – tangentinį įtempimą      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en-US"/>
                              </w:rPr>
                              <w:t>Normaliniai įtempimai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tempiant veikia kaip pasipriešinimo jėga ir stengiasi sukliudyti kūno delelėms nutolti vienai nuo kitos , o gniuždant – suartėt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en-US"/>
                              </w:rPr>
                              <w:t>Tangentiniai įtempimai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kliudo kūno dalelėms pasislinkti viena kitos atžvilgi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 xml:space="preserve">Strypo ilgio padidėjimas vadinamas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en-US"/>
                              </w:rPr>
                              <w:t>absoliučiu ištisimu (pailgėjimu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 xml:space="preserve">Strypo ilgio sumažėjimas vadinamas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en-US"/>
                              </w:rPr>
                              <w:t>absoliučiu sutrumpėjim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en-US"/>
                              </w:rPr>
                              <w:t>Santykinis ištisimas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vadinamas absoliutaus ištisimo ir pradinio strypo santyk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trypo skerspjūvio standumas tempiant arba gniuždant Ex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en-US"/>
                              </w:rPr>
                              <w:t>Absoliutus ištisimas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yra tiesiog proporcingas jėgos didumui bei strypo ilgiu l ir atvirkščiai proporcingas F bei 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 xml:space="preserve">Normalinis įtempimas tiesiog proporcingass santykiniai linijiniai deformacijai.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en-US"/>
                              </w:rPr>
                              <w:t>Huko dėsnis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galioja tik iki proporcingumo ribo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Me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džiagos, kurių laikančioji galia baigiasi praėjus takumo ribą, vadinamos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lastiškom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Medžiagos, kurios neturi takumo ribos –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Trapi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Didžiausias įtempimas leistinas konstrukcijos elemento skerspjūvuje, užtikrinant jo stiprumą, vadinamas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eistinu įtempimu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Skaičius, rodantis kiek kartų leistinas įtempimas mažesnis už stiprumo (takumo) ribą, vadinamas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Stiprumo atsargos koeficientu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onstrukcijos stipru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atsparumas veikiant apkrovoms. Konstrukcijos elementas laikomas standžiu, jei veikiant jį apkrovoms visai mažai pasikeičia jo matmenys ir forma (neviršija ribinio dydžio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astovumu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vadinama elemento savybė išlaikyti suteiktą pusiausvyros form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Mokslas nagrinėjantis konstrukcijų elementų stiprumo , standumo ir pastovumo pagrindus vadinamas –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medžiagų atsparumu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Niuto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jėga suteikianti 1 kg masės kūnui esančiam ramybės būsenoje pagreitį 1 m</w:t>
                            </w:r>
                            <w:r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/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eformaci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vadinami kieto kūno matmenų ir formos pakitimai, sukelti veikiančių juos išorinių jėgų. Deformacijos: a) tamprios, b) plastiško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Tampri deformaci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tokia, jeigu ji išnyksta nuėmus apkrovą. Jei dalis deformacijos neišnyksta, tai ji vadinama plastišk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Tampru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kūnų savybė atgauti savo pradinę formą ir matmenys nustojus veikti apkrova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Plastišku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kūnų savybė įgyti didelias liekamasias deformacijas nevyr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pkrovo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: 1) erdvinės; 2) paviršinės (koncentruotos, išskirstytos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Apkrovos būna pastovios ir laikino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Pagal veikimo pobūdį apkrovos skirstomos į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1) 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Statinė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alaipsniui didėjančios nuo 0 iki tam tikro dydži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vertAlign w:val="superscript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2) 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Dinaminė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jei apkrova savo didumą pasiekia iškart arba per labai trumpą laik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3) 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Pasikartojančio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ramoniniuose pastatuo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Dinaminės apkrovos: smūginė (polių kalimas), staiga pridėta (tilto apkrova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agrindinės prielaidos ir hipotezės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Tampriujų kūnų deformacijos atsirandančios veikiant išorinėms jėgoms yra labai mažos palyginus su pačių kūnų matmenim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Jėgos perkėlimas jas veikimo tiesėje medž., atsparume yra neleistinas, nes keičiasi deformacijos pobūdis ir didum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Jėgų sistemos pakeitimas jos atstojamają medž., atspar., yra neleistinas, nes pasikeičia deformacijos vaizdas ir didum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Perkelti jėgas jų veikimo tiesėje, jėgų poras – jų veikimo plokštumoje ir jėgų sistema pakeisti jos atstojąmają medž., atsparume 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neleistina</w:t>
                            </w:r>
                            <w:r>
                              <w:rPr>
                                <w:sz w:val="12"/>
                                <w:u w:val="single"/>
                                <w:lang w:val="en-US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en-US"/>
                              </w:rPr>
                              <w:t>Vidinių jėgų nustatymas. Pjūvio metoda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eigu vidinės jėgos negalės atsverti išorinių jėgų, tai tarpusavio ryšys tarp kūnų dalelių bus pažeistas ir kūnas sui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Kad liekančioji strypo dalis liktų pusiausvyroje prie  visų skerspjūvio  taškų pridėsime vidines jėgas, kurios turės pakeisti atmestosios dalies poveikį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Pagal mechanikos dėsnius visos vidinės jėgos suvedamos į strypo skerspjūvio centrą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enkiamų sijų stiprumo sąlyga.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Sija vadinama standžia, jei ji veikiant apkrovai išlinksta mažai ir liauna, jei išlinksta daug. Sijos standumą apibūdina jos sugebėjimas priešintis deformacijai. Lenkiamų sijų standumo geometrijos charakteristika yra inercijos momentas. (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Plokščios figūros statinis momentas – plokščios figūros statiniu momento atžvilgiu bet kurios ašies esančios tos figūros plokštumoje vadinama visos figūros elementarių plotelių (dF) ir jų atstumo iki duotosios ašies sandaugų suma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Inercijos moment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Ašiniu plokčiojo pjūvio inercijos momento atžvilgiu, kurios nors ašies vadinama elementarių plotelių dF ir jų nuotolių kvadratų iki duotosios ašies sandaugų suma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819.35pt;mso-wrap-distance-left:9.05pt;mso-wrap-distance-right:9.05pt;mso-wrap-distance-top:0pt;mso-wrap-distance-bottom:0pt;margin-top:-54.1pt;mso-position-vertical-relative:text;margin-left:21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2"/>
                          <w:lang w:val="en-US"/>
                        </w:rPr>
                        <w:t>Įtempimai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Vidinės jėgos tenkančios skerspjūvio ploto vienetui didumas vadinamas </w:t>
                      </w:r>
                      <w:r>
                        <w:rPr>
                          <w:b/>
                          <w:bCs/>
                        </w:rPr>
                        <w:t>įtempimu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u w:val="single"/>
                        </w:rPr>
                        <w:t>Stiprumas</w:t>
                      </w:r>
                      <w:r>
                        <w:rPr/>
                        <w:t xml:space="preserve"> – atsparumas irimui, veikiant apkrovom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empimas arba gni</w:t>
                      </w:r>
                      <w:r>
                        <w:rPr>
                          <w:lang w:val="lt-LT"/>
                        </w:rPr>
                        <w:t>uždymas, kai veikia tik viena nežinoma jėga N.</w:t>
                      </w:r>
                    </w:p>
                    <w:p>
                      <w:pPr>
                        <w:pStyle w:val="TextBody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Įtempimas nagrinėjamo pjūvio taške – vidinė jėga atitinkanti pjūvio ploto vienetą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šskaide įtempimą p į statmeną ploteliui komponentą gausime normalinį įtempimą         , veikianti statmenai pjūviui, o pjūvio plokštumoje – tangentinį įtempimą      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en-US"/>
                        </w:rPr>
                        <w:t>Normaliniai įtempimai</w:t>
                      </w:r>
                      <w:r>
                        <w:rPr>
                          <w:sz w:val="12"/>
                          <w:lang w:val="en-US"/>
                        </w:rPr>
                        <w:t xml:space="preserve"> tempiant veikia kaip pasipriešinimo jėga ir stengiasi sukliudyti kūno delelėms nutolti vienai nuo kitos , o gniuždant – suartėt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en-US"/>
                        </w:rPr>
                        <w:t>Tangentiniai įtempimai</w:t>
                      </w:r>
                      <w:r>
                        <w:rPr>
                          <w:sz w:val="12"/>
                          <w:lang w:val="en-US"/>
                        </w:rPr>
                        <w:t xml:space="preserve"> kliudo kūno dalelėms pasislinkti viena kitos atžvilgi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 xml:space="preserve">Strypo ilgio padidėjimas vadinamas </w:t>
                      </w:r>
                      <w:r>
                        <w:rPr>
                          <w:b/>
                          <w:bCs/>
                          <w:sz w:val="12"/>
                          <w:lang w:val="en-US"/>
                        </w:rPr>
                        <w:t>absoliučiu ištisimu (pailgėjimu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 xml:space="preserve">Strypo ilgio sumažėjimas vadinamas </w:t>
                      </w:r>
                      <w:r>
                        <w:rPr>
                          <w:b/>
                          <w:bCs/>
                          <w:sz w:val="12"/>
                          <w:lang w:val="en-US"/>
                        </w:rPr>
                        <w:t>absoliučiu sutrumpėjim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en-US"/>
                        </w:rPr>
                        <w:t>Santykinis ištisimas</w:t>
                      </w:r>
                      <w:r>
                        <w:rPr>
                          <w:sz w:val="12"/>
                          <w:lang w:val="en-US"/>
                        </w:rPr>
                        <w:t xml:space="preserve"> vadinamas absoliutaus ištisimo ir pradinio strypo santyk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>Strypo skerspjūvio standumas tempiant arba gniuždant Ex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en-US"/>
                        </w:rPr>
                        <w:t>Absoliutus ištisimas</w:t>
                      </w:r>
                      <w:r>
                        <w:rPr>
                          <w:sz w:val="12"/>
                          <w:lang w:val="en-US"/>
                        </w:rPr>
                        <w:t xml:space="preserve"> yra tiesiog proporcingas jėgos didumui bei strypo ilgiu l ir atvirkščiai proporcingas F bei 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 xml:space="preserve">Normalinis įtempimas tiesiog proporcingass santykiniai linijiniai deformacijai. </w:t>
                      </w:r>
                      <w:r>
                        <w:rPr>
                          <w:b/>
                          <w:bCs/>
                          <w:sz w:val="12"/>
                          <w:lang w:val="en-US"/>
                        </w:rPr>
                        <w:t>Huko dėsnis</w:t>
                      </w:r>
                      <w:r>
                        <w:rPr>
                          <w:sz w:val="12"/>
                          <w:lang w:val="en-US"/>
                        </w:rPr>
                        <w:t xml:space="preserve"> galioja tik iki proporcingumo ribo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en-US"/>
                        </w:rPr>
                        <w:t>Me</w:t>
                      </w:r>
                      <w:r>
                        <w:rPr>
                          <w:sz w:val="12"/>
                          <w:lang w:val="lt-LT"/>
                        </w:rPr>
                        <w:t xml:space="preserve">džiagos, kurių laikančioji galia baigiasi praėjus takumo ribą, vadinamos </w:t>
                      </w: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lastiškom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 xml:space="preserve">Medžiagos, kurios neturi takumo ribos – </w:t>
                      </w: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Trapi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 xml:space="preserve">Didžiausias įtempimas leistinas konstrukcijos elemento skerspjūvuje, užtikrinant jo stiprumą, vadinamas </w:t>
                      </w: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eistinu įtempimu</w:t>
                      </w:r>
                      <w:r>
                        <w:rPr>
                          <w:sz w:val="12"/>
                          <w:lang w:val="lt-LT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 xml:space="preserve">Skaičius, rodantis kiek kartų leistinas įtempimas mažesnis už stiprumo (takumo) ribą, vadinamas </w:t>
                      </w: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Stiprumo atsargos koeficientu</w:t>
                      </w:r>
                      <w:r>
                        <w:rPr>
                          <w:sz w:val="12"/>
                          <w:lang w:val="lt-LT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Konstrukcijos stipru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atsparumas veikiant apkrovoms. Konstrukcijos elementas laikomas standžiu, jei veikiant jį apkrovoms visai mažai pasikeičia jo matmenys ir forma (neviršija ribinio dydžio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astovumu</w:t>
                      </w:r>
                      <w:r>
                        <w:rPr>
                          <w:sz w:val="12"/>
                          <w:lang w:val="lt-LT"/>
                        </w:rPr>
                        <w:t xml:space="preserve"> – vadinama elemento savybė išlaikyti suteiktą pusiausvyros form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 xml:space="preserve">Mokslas nagrinėjantis konstrukcijų elementų stiprumo , standumo ir pastovumo pagrindus vadinamas – </w:t>
                      </w: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medžiagų atsparumu</w:t>
                      </w:r>
                      <w:r>
                        <w:rPr>
                          <w:sz w:val="12"/>
                          <w:lang w:val="lt-LT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Niuto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jėga suteikianti 1 kg masės kūnui esančiam ramybės būsenoje pagreitį 1 m</w:t>
                      </w:r>
                      <w:r>
                        <w:rPr>
                          <w:sz w:val="12"/>
                          <w:vertAlign w:val="superscript"/>
                          <w:lang w:val="lt-LT"/>
                        </w:rPr>
                        <w:t>2</w:t>
                      </w:r>
                      <w:r>
                        <w:rPr>
                          <w:sz w:val="12"/>
                          <w:lang w:val="lt-LT"/>
                        </w:rPr>
                        <w:t>/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eformacij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vadinami kieto kūno matmenų ir formos pakitimai, sukelti veikiančių juos išorinių jėgų. Deformacijos: a) tamprios, b) plastiško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Tampri deformacij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tokia, jeigu ji išnyksta nuėmus apkrovą. Jei dalis deformacijos neišnyksta, tai ji vadinama plastišk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Tampru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kūnų savybė atgauti savo pradinę formą ir matmenys nustojus veikti apkrova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Plastišku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kūnų savybė įgyti didelias liekamasias deformacijas nevyr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Apkrovos</w:t>
                      </w:r>
                      <w:r>
                        <w:rPr>
                          <w:sz w:val="12"/>
                          <w:lang w:val="lt-LT"/>
                        </w:rPr>
                        <w:t xml:space="preserve">: 1) erdvinės; 2) paviršinės (koncentruotos, išskirstytos). 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Apkrovos būna pastovios ir laikino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Pagal veikimo pobūdį apkrovos skirstomos į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 xml:space="preserve">1) </w:t>
                      </w:r>
                      <w:r>
                        <w:rPr>
                          <w:sz w:val="12"/>
                          <w:u w:val="single"/>
                          <w:lang w:val="lt-LT"/>
                        </w:rPr>
                        <w:t>Statinė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alaipsniui didėjančios nuo 0 iki tam tikro dydžio.</w:t>
                      </w:r>
                    </w:p>
                    <w:p>
                      <w:pPr>
                        <w:pStyle w:val="Normal"/>
                        <w:rPr>
                          <w:sz w:val="12"/>
                          <w:vertAlign w:val="superscript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 xml:space="preserve">2) </w:t>
                      </w:r>
                      <w:r>
                        <w:rPr>
                          <w:sz w:val="12"/>
                          <w:u w:val="single"/>
                          <w:lang w:val="lt-LT"/>
                        </w:rPr>
                        <w:t>Dinaminė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jei apkrova savo didumą pasiekia iškart arba per labai trumpą laik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 xml:space="preserve">3) </w:t>
                      </w:r>
                      <w:r>
                        <w:rPr>
                          <w:sz w:val="12"/>
                          <w:u w:val="single"/>
                          <w:lang w:val="lt-LT"/>
                        </w:rPr>
                        <w:t>Pasikartojančio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ramoniniuose pastatuose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Dinaminės apkrovos: smūginė (polių kalimas), staiga pridėta (tilto apkrova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  <w:lang w:val="lt-LT"/>
                        </w:rPr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agrindinės prielaidos ir hipotezės.: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Tampriujų kūnų deformacijos atsirandančios veikiant išorinėms jėgoms yra labai mažos palyginus su pačių kūnų matmenim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Jėgos perkėlimas jas veikimo tiesėje medž., atsparume yra neleistinas, nes keičiasi deformacijos pobūdis ir diduma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Jėgų sistemos pakeitimas jos atstojamają medž., atspar., yra neleistinas, nes pasikeičia deformacijos vaizdas ir didum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 xml:space="preserve">Perkelti jėgas jų veikimo tiesėje, jėgų poras – jų veikimo plokštumoje ir jėgų sistema pakeisti jos atstojąmają medž., atsparume </w:t>
                      </w:r>
                      <w:r>
                        <w:rPr>
                          <w:sz w:val="12"/>
                          <w:u w:val="single"/>
                          <w:lang w:val="lt-LT"/>
                        </w:rPr>
                        <w:t>neleistina</w:t>
                      </w:r>
                      <w:r>
                        <w:rPr>
                          <w:sz w:val="12"/>
                          <w:u w:val="single"/>
                          <w:lang w:val="en-US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2"/>
                          <w:lang w:val="en-US"/>
                        </w:rPr>
                        <w:t>Vidinių jėgų nustatymas. Pjūvio metoda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Jeigu vidinės jėgos negalės atsverti išorinių jėgų, tai tarpusavio ryšys tarp kūnų dalelių bus pažeistas ir kūnas suir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  <w:t>Kad liekančioji strypo dalis liktų pusiausvyroje prie  visų skerspjūvio  taškų pridėsime vidines jėgas, kurios turės pakeisti atmestosios dalies poveikį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  <w:t>Pagal mechanikos dėsnius visos vidinės jėgos suvedamos į strypo skerspjūvio centrą 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enkiamų sijų stiprumo sąlyga.</w:t>
                      </w:r>
                      <w:r>
                        <w:rPr>
                          <w:sz w:val="12"/>
                          <w:lang w:val="lt-LT"/>
                        </w:rPr>
                        <w:t xml:space="preserve"> Sija vadinama standžia, jei ji veikiant apkrovai išlinksta mažai ir liauna, jei išlinksta daug. Sijos standumą apibūdina jos sugebėjimas priešintis deformacijai. Lenkiamų sijų standumo geometrijos charakteristika yra inercijos momentas. (I) 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Plokščios figūros statinis momentas – plokščios figūros statiniu momento atžvilgiu bet kurios ašies esančios tos figūros plokštumoje vadinama visos figūros elementarių plotelių (dF) ir jų atstumo iki duotosios ašies sandaugų suma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Inercijos momentas</w:t>
                      </w:r>
                      <w:r>
                        <w:rPr>
                          <w:sz w:val="12"/>
                          <w:lang w:val="lt-LT"/>
                        </w:rPr>
                        <w:t>. Ašiniu plokčiojo pjūvio inercijos momento atžvilgiu, kurios nors ašies vadinama elementarių plotelių dF ir jų nuotolių kvadratų iki duotosios ašies sandaugų sumai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9:03:00Z</dcterms:created>
  <dc:creator>Paulius Tyla</dc:creator>
  <dc:description/>
  <dc:language>en-US</dc:language>
  <cp:lastModifiedBy>Paulius Tyla</cp:lastModifiedBy>
  <dcterms:modified xsi:type="dcterms:W3CDTF">2000-02-05T11:25:00Z</dcterms:modified>
  <cp:revision>7</cp:revision>
  <dc:subject/>
  <dc:title/>
</cp:coreProperties>
</file>