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1819766843"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78127624"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49459251"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30</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