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rPr>
      </w:pPr>
      <w:r>
        <w:rPr>
          <w:rFonts w:eastAsia="TimesLT" w:cs="TimesLT" w:ascii="TimesLT" w:hAnsi="TimesLT"/>
          <w:b/>
          <w:bCs/>
          <w:sz w:val="28"/>
          <w:szCs w:val="28"/>
        </w:rPr>
        <w:t xml:space="preserve">Ar Juza tragiðkas herojus? </w:t>
      </w:r>
    </w:p>
    <w:p>
      <w:pPr>
        <w:pStyle w:val="Normal"/>
        <w:jc w:val="center"/>
        <w:rPr>
          <w:rFonts w:ascii="TimesLT" w:hAnsi="TimesLT" w:eastAsia="TimesLT" w:cs="TimesLT"/>
        </w:rPr>
      </w:pPr>
      <w:r>
        <w:rPr>
          <w:rFonts w:eastAsia="TimesLT" w:cs="TimesLT" w:ascii="TimesLT" w:hAnsi="TimesLT"/>
          <w:b/>
          <w:bCs/>
          <w:sz w:val="28"/>
          <w:szCs w:val="28"/>
        </w:rPr>
        <w:t>(Pagal J.Baltuðio romanà “Sakmë apie Juzà”)</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ab/>
        <w:t>“Sakmë apie Juzà” - geriausias J.Baltuðio kûrinys, kuriame autorius bandë pavaizduoti lietuvio charakterá, sukaupusá savyje ilgaamþæ patirtá. Ðio kûrinio pagrindinis herojus Juza - ádomus, patraukiantis skaitytojà savo charakteriu ir likimu, nesuprantamas keistuolis, maþakalbis, bet giliai jauèiantis þmogus. Juza per tamsus, kad savarankiðkai susigaudytø, kas vyksta pasaullyje, per daug nepaslankus, kad aktyviai dalyvautø gyvenimo permainose, bet darbðtumu ir tvarkingumu, santûrumu ir pastovumu kelia tvirtà pasitikëjimà.</w:t>
      </w:r>
    </w:p>
    <w:p>
      <w:pPr>
        <w:pStyle w:val="Normal"/>
        <w:jc w:val="both"/>
        <w:rPr>
          <w:rFonts w:ascii="TimesLT" w:hAnsi="TimesLT" w:eastAsia="TimesLT" w:cs="TimesLT"/>
        </w:rPr>
      </w:pPr>
      <w:r>
        <w:rPr>
          <w:rFonts w:eastAsia="TimesLT" w:cs="TimesLT" w:ascii="TimesLT" w:hAnsi="TimesLT"/>
        </w:rPr>
        <w:tab/>
        <w:t>Ar Juza tragiðkas herojus? Manyèiau, kad taip. Juzos pasaulyje, tiek iðoriniame, tiek vidiniame, ávyksta keletas tragiðkø ávykiø ir persilauþimø. Vienas jø - tai pasitraukimas ið namø. Svarbiausias þmogaus gyvenimo pagrindas yra namai ir þemë. Todël didelis dëmesys skiriamas Juzos iðëjimui ið jø. Juza negali susitaikyti su ta mintimi, kad prarado savo gyvenimo meilæ - Vinciûnæ. Dël to kaip suþeistas þvëris pasitraukia gyventi á Kairablæ, vengdamas kitø paguodos þodþiø ir baimindamasis, kad pats neimtø guostis. Taip Juza apsigyvena vietoje, kurios kiekvienas kitas þmogus ið tolo lenkiasi. Tuo tarpu jis þino paslaptá, kaip pereiti á neáþengiamas pelkes.</w:t>
      </w:r>
    </w:p>
    <w:p>
      <w:pPr>
        <w:pStyle w:val="Normal"/>
        <w:jc w:val="both"/>
        <w:rPr>
          <w:rFonts w:ascii="TimesLT" w:hAnsi="TimesLT" w:eastAsia="TimesLT" w:cs="TimesLT"/>
        </w:rPr>
      </w:pPr>
      <w:r>
        <w:rPr>
          <w:rFonts w:eastAsia="TimesLT" w:cs="TimesLT" w:ascii="TimesLT" w:hAnsi="TimesLT"/>
        </w:rPr>
        <w:tab/>
        <w:t>Juzos tragizmas nemaþai susijæs su juo paèiu, jo jausmais ir vidiniu pasauliu. Juza be galo keistas, kai kuriuos jo elgesio motyvus taip pat sunku paaiðkinti. Gal dël to, kad jame susipina meilë ir neapykanta, dosnumas ir ðykðtumas, jausmingumas ir atþagarumas. Prisiminkim, karðtai Juza myli Vinciûnæ, bet kartu jauèia jai ir neapykantà. jam be galo skaudu þiûrëti ir matyti, kaip padëjo Vinciûnë galvà kitam ant peties ir þydëjo, ðvietë, visa. Ir suprato tada Juza, kad jau viskas baigta. Ðis skausmas ir buvo pagrindinë prieþastis, dël kurios jis paliko savo gimtus namus.</w:t>
      </w:r>
    </w:p>
    <w:p>
      <w:pPr>
        <w:pStyle w:val="Normal"/>
        <w:jc w:val="both"/>
        <w:rPr>
          <w:rFonts w:ascii="TimesLT" w:hAnsi="TimesLT" w:eastAsia="TimesLT" w:cs="TimesLT"/>
        </w:rPr>
      </w:pPr>
      <w:r>
        <w:rPr>
          <w:rFonts w:eastAsia="TimesLT" w:cs="TimesLT" w:ascii="TimesLT" w:hAnsi="TimesLT"/>
        </w:rPr>
        <w:tab/>
        <w:t>Juza gyvena vienas, turi graþø sodà, bièiø aviliø, laukà, karvæ. Matome, kaip jis rûpestingai ir kruopðèiai kaupia savo darbo vaisius - medø, uogas, rugius, sûrius. Kartas nuo karto dalá ðiø gërybiø Juza veþa á turgø, taip uþsidirbdamas ðiek tiek pinigø. Ðitaip jo slëptuvëje vienas po kito daugëja auksiniø. labai nustembame, kai pas Juzà ateina brolis Adomas praðyti pagalbos - paskolinti pinigø. O Juza? Jis atsisako, jo atsakymas ir pats Adomas: juk jis atidavë broliui paèius geriausius gyvulius, ûkio padargus. O dabar ðis atsisako padëti. Adomui iðëjus, Juza perskaièiuoja savo sutaupytus pinigus ir jau beveik gailisi nepadëjæs artimam þmogui. Bet matome: Adomas ateina pas brolá antrà kartà. Juzos atsakymas vël neigiamas. Sakyèiau, net juokà sukelia ta detalë, kai jis vietoj pinigø pasiûlo medaus statinaitæ. Bet Adomui medus nebereikalingas, jam reikalingi pinigai. Galø gale Juza liepia ateiti broliui po turgadienio, kai gaus pinigø.</w:t>
      </w:r>
    </w:p>
    <w:p>
      <w:pPr>
        <w:pStyle w:val="Normal"/>
        <w:jc w:val="both"/>
        <w:rPr>
          <w:rFonts w:ascii="TimesLT" w:hAnsi="TimesLT" w:eastAsia="TimesLT" w:cs="TimesLT"/>
        </w:rPr>
      </w:pPr>
      <w:r>
        <w:rPr>
          <w:rFonts w:eastAsia="TimesLT" w:cs="TimesLT" w:ascii="TimesLT" w:hAnsi="TimesLT"/>
        </w:rPr>
        <w:tab/>
        <w:t>Kûrinyje pavaizduoti nesuderinami dalykai: Juzai gaila pinigø broliui, o nuo Tarybø valdþios besislapstantá Stonkiukà, ið okupantø nagø parbëgusià þydo Karelio ðeimà, suþeistà tarybiná partizanà prigaludþia ir maitina, nesiaiðkindamas ir nelásdamas á jø reikalus. Juzos politika viena: jeigu þmogus ðaukiasi pagalbos, vadinasi, jam blogai ir reikia padëti.</w:t>
      </w:r>
    </w:p>
    <w:p>
      <w:pPr>
        <w:pStyle w:val="Normal"/>
        <w:jc w:val="both"/>
        <w:rPr>
          <w:rFonts w:ascii="TimesLT" w:hAnsi="TimesLT" w:eastAsia="TimesLT" w:cs="TimesLT"/>
        </w:rPr>
      </w:pPr>
      <w:r>
        <w:rPr>
          <w:rFonts w:eastAsia="TimesLT" w:cs="TimesLT" w:ascii="TimesLT" w:hAnsi="TimesLT"/>
        </w:rPr>
        <w:tab/>
        <w:t>Kartà beuogaujant Juza susitinka Karusæ, dar beveik mergaitæ. Ði já ásimyli, ir su kiekviena diena jos meilë vis labiau ásiliepsnoja. Juza nesupranta, kaip taip gali bûti, nes, jo þodþiais tariant, Karusë dar tik “piemenë”. Kiekvienà kartà jiems susitikus, Juza su ja elgiasi labai ðaltai ir atþagariai. Taèiau Juzos viduje pradeda vykti persilauþimas. netikëtai, pats nejausdamas, jis pradeda ðviesiau galvoti apie Karusæ. Bet kaip griaustinis ið giedro dangaus Juzai buvo þinia, jog ta “piemenë” tapo viso kaimo paleistuve. Taip buvo palaidoti beuþgimstantys Juzos jausmai Karusei.</w:t>
      </w:r>
    </w:p>
    <w:p>
      <w:pPr>
        <w:pStyle w:val="Normal"/>
        <w:jc w:val="both"/>
        <w:rPr>
          <w:rFonts w:ascii="TimesLT" w:hAnsi="TimesLT" w:eastAsia="TimesLT" w:cs="TimesLT"/>
        </w:rPr>
      </w:pPr>
      <w:r>
        <w:rPr>
          <w:rFonts w:eastAsia="TimesLT" w:cs="TimesLT" w:ascii="TimesLT" w:hAnsi="TimesLT"/>
        </w:rPr>
        <w:tab/>
        <w:t>Romano “Sakmë apie Juzà” pagrindinio herojaus juzos tragizmui daug átakos turëjo ir aplinkiniai þmonës. Dël nesuderinamø charakterio savybiø Juza beveik netenka savo sesers ir nrolio: ðie vis reèiau pas já teapsilanko. Kaip jau minëjau, didelæ reikðmæ Juzos gyvenime turëjo Vinciûnë. Po jos praradimo jo gyvenimas smarkiai pasisuko kita linkme.</w:t>
      </w:r>
    </w:p>
    <w:p>
      <w:pPr>
        <w:pStyle w:val="Normal"/>
        <w:jc w:val="both"/>
        <w:rPr>
          <w:rFonts w:ascii="TimesLT" w:hAnsi="TimesLT" w:eastAsia="TimesLT" w:cs="TimesLT"/>
        </w:rPr>
      </w:pPr>
      <w:r>
        <w:rPr>
          <w:rFonts w:eastAsia="TimesLT" w:cs="TimesLT" w:ascii="TimesLT" w:hAnsi="TimesLT"/>
        </w:rPr>
        <w:tab/>
        <w:t>Nors Juza nesigilina á kitø gyvenimus, nesiaiðkina jø reikalø, bet net ir tokia laikysena neapsaugo jo nuo susidûrimo su mirtimi ir krauju. Saugodamas iðtikimybæ Vinciûnei, jis paniekina Karusës jausmus ir tampa (nors ir netiesioginiu) jos mirties kaltininku. Ði jauna mergina, bandydama patekti á Juzos pasaulá, baigia savo gyvenimà tragiðkai: nusiskandina pelkëje. Taip pat Juza palydi á Kairabalës pelkës gelmes ir Vinciûnës sûnø. O kûrinio pabaigoje iðgirstame ið jos prakeikimà. Ðis prakeikimas Juzai yra lemtingas : “Kilo nuo uslano Juza, þengë prie skrynios pasienyje. Pakëlë sunkø geleþies apkaustais nuvinguriuotà dangtá. Palinko prie baltai iðklojëtø drobës marðkiniø... Ðonu palinko Juza”.</w:t>
      </w:r>
    </w:p>
    <w:p>
      <w:pPr>
        <w:pStyle w:val="Normal"/>
        <w:jc w:val="both"/>
        <w:rPr>
          <w:rFonts w:ascii="TimesLT" w:hAnsi="TimesLT" w:eastAsia="TimesLT" w:cs="TimesLT"/>
        </w:rPr>
      </w:pPr>
      <w:r>
        <w:rPr>
          <w:rFonts w:eastAsia="TimesLT" w:cs="TimesLT" w:ascii="TimesLT" w:hAnsi="TimesLT"/>
        </w:rPr>
        <w:tab/>
        <w:t>Juza vienas ir ilgai gyvena Kairabalëje. Daug ávairiø iðbandymø jam siunèia gyvenimas. Nuo pat tos akimirkos, kai atëjo èia gyventi, Juza iðeikvojo daug jëgø, dirbo neatsikvëpdamas, daug naktø praleido nemiegodamas, kol galø gale pasijuto iðsekæs, iðsunktas iki paskutinio kraujo laðo. Daug skausmo jis patyrë per visus ilgus vieniðo gyvenimo metus, o já dar labiau padidino Vinciûnës prakeikimas. Mano manymu, ðûksnyje “Bûk tu prakeiktas...” slypi visas kûrinio “Sakmë apie Juzà” pagrindinio herojaus tragiðkumas.</w:t>
      </w:r>
    </w:p>
    <w:p>
      <w:pPr>
        <w:pStyle w:val="Normal"/>
        <w:rPr>
          <w:rFonts w:ascii="TimesLT" w:hAnsi="TimesLT" w:eastAsia="TimesLT" w:cs="TimesLT"/>
        </w:rPr>
      </w:pPr>
      <w:r>
        <w:rPr>
          <w:rFonts w:eastAsia="TimesLT" w:cs="TimesLT" w:ascii="TimesLT" w:hAnsi="Times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5:16:00Z</dcterms:created>
  <dc:creator>Paulius</dc:creator>
  <dc:description/>
  <dc:language>en-US</dc:language>
  <cp:lastModifiedBy>Paulius</cp:lastModifiedBy>
  <dcterms:modified xsi:type="dcterms:W3CDTF">1996-09-28T15:16:00Z</dcterms:modified>
  <cp:revision>1</cp:revision>
  <dc:subject/>
  <dc:title>Ar Juza tragiškas herojus</dc:title>
</cp:coreProperties>
</file>