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772258784"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18547862"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1298416088"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1947231624"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753693933"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1960263988"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2021639666"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1744974585"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547376546"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1414211202"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1364812736"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1086887726"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1584709346"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1645376605"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160317163"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2088550638"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1325605799"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494568379"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