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964530656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1209390267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967368067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