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both"/>
        <w:rPr>
          <w:sz w:val="10"/>
          <w:lang w:val="lt-LT"/>
        </w:rPr>
      </w:pPr>
      <w:r>
        <w:rPr>
          <w:sz w:val="10"/>
          <w:u w:val="single"/>
          <w:lang w:val="lt-LT"/>
        </w:rPr>
        <w:t>ASMENYBĖS POREIKIAI.</w:t>
      </w:r>
    </w:p>
    <w:p>
      <w:pPr>
        <w:pStyle w:val="Normal"/>
        <w:ind w:right="43" w:hanging="0"/>
        <w:jc w:val="both"/>
        <w:rPr/>
      </w:pPr>
      <w:r>
        <w:rPr>
          <w:sz w:val="10"/>
          <w:lang w:val="lt-LT"/>
        </w:rPr>
        <w:t xml:space="preserve">GYVENIMO PROBLEMA NE-SPRENDŽIAMA PAKLAUSUS, KAIP PA-SIRŪPINTI NENAUDĖ-LIAIS, ARBA SU-PRATUS, KAIP SKAUDU BEND-RAUTI SU ŽMONĖMIS. JI PRASIDEDA NUO SAN-TYKIO SU PAČIU SAVIMI- PER SAVAS FIZIOLO-GINES IR EMOCINES FUN-KCIJAS. ŽMOGAUS GY-VENIME DIDŽIAUSIĄ PAVOJU KELIA NE NUO-DĖMĖS FAKTAS, BLOGIS AR IŠTVIRKIMAS, BET NATŪRALŪS VEIKSMAI, </w:t>
      </w:r>
      <w:r>
        <w:rPr>
          <w:b/>
          <w:sz w:val="10"/>
          <w:lang w:val="lt-LT"/>
        </w:rPr>
        <w:t>POREIKIAI</w:t>
      </w:r>
      <w:r>
        <w:rPr>
          <w:sz w:val="10"/>
          <w:lang w:val="lt-LT"/>
        </w:rPr>
        <w:t>. MŪSŲ TUR-TAI KELIA NE MAŽESNĘ PROBLEMĄ UŽ MŪSŲ AISTRAS. TODĖL PIR-MIAUSIA REIKIA IŠSI-AIŠKINTI NE TAI, KĄ DARYTI SU BLOGIU, O TAI, KAIP REIKIA ELGTIS SU ''TERPE'', KĄ DARYTI SU POREIKIAIS.POREIKIAI YRA ŽMOGAUS BEN-DRAVIMO SU JO VIDINIU IR IŠORINIU PASAULIU SISTEMA. JIE PERDUODA SĄMONEI BŪTINIAUSIUS GYVENIMO DALYKUS, TAČIAU JIE TAIP PAT NULEMIA PRIEMONES, KURIAS ŽMOGUS PA-SIRENKA PLANAVIMUI IR VEIKIMUI. DAIKTAI, ESANTYS APLINK JĮ PASAULYJE, DAŽNAI, NORS IR NE VISADA, LIEKA UŽ JO AKIRAČIO RIBŲ, KOL JIE NETAMPA JO POREIKIŲ OBJEKTAIS.</w:t>
      </w:r>
    </w:p>
    <w:p>
      <w:pPr>
        <w:pStyle w:val="Normal"/>
        <w:ind w:right="43" w:hanging="0"/>
        <w:jc w:val="both"/>
        <w:rPr>
          <w:sz w:val="10"/>
          <w:lang w:val="lt-LT"/>
        </w:rPr>
      </w:pPr>
      <w:r>
        <w:rPr>
          <w:sz w:val="10"/>
          <w:lang w:val="lt-LT"/>
        </w:rPr>
        <w:t>ĮSIGILINĘS Į SAVO MINTIS IR JAUSMUS, ŽMOGUS GALI UŽSITVERTI NUO SAVO APLINKOS, IR KAIP TIK PER SAVO POREIKIUS JIS VĖL SUSIDURIA SU PASAULIU. JIE YRA VIDINIO IR IŠORINIO PASAULIO SANKRYŽA. TODĖL KAIP TIK PAANALIZUODAMI PO-REIKIUS IR TURĖTUME PALIESTI GYVENIMO PROBLEMĄ.PSICHOLOGINIU POŽIŪRIU, KUR YRA POREIKIS, TEN YRA IR TROŠKIMAS PATENKINTI TĄ POREIKĮ.KIEKVIENA ŽMOGIŠKA BŪTYBĖ- TAI POREIKIŲ PUOKŠTĖ, NORS ŠIE POREIKIAI NĖ-RA NEI TOKIE PAT VISŲ ŽMONIŲ, NEI NESI-KEIČIANTYS KIEK-VIENAME IŠ JŲ. SKIRTINGAI NUO GY-VŪNŲ, ŽMOGUS YRA TARSI AIKŠTELĖ NENU-SAKOMAM POREIKIŲ IR INTERESŲ PASIREIŠKIMUI IR AUGIMUI- KAI KUTIE JŲ YRA BŪDINGI ŽMO-GAUS PRIGIMČIAI, O KITI - SUKELTI REKLAMOS, MADOS, PAVYDO ARBA ATSIRANDA KAIP TIKRŲ POREIKŲ NASEKMĖS.</w:t>
      </w:r>
    </w:p>
    <w:p>
      <w:pPr>
        <w:pStyle w:val="Normal"/>
        <w:ind w:right="43" w:hanging="0"/>
        <w:jc w:val="both"/>
        <w:rPr>
          <w:sz w:val="10"/>
          <w:lang w:val="lt-LT"/>
        </w:rPr>
      </w:pPr>
      <w:r>
        <w:rPr>
          <w:sz w:val="10"/>
          <w:lang w:val="lt-LT"/>
        </w:rPr>
        <w:t>JEIGU ŽMOGAUS BIO-LOGINE EVOLIUCIJĄ GALIMA  PAAIŠKINTI KAIP ADAPTACIJĄ PRIE SAVO APLINKOS, TAI CIVILIZACIJOS PRO-GRESAS TURI POREIKIŲ AUGIMĄ, KURIS SAVO RUOŽTU YRA SUKIA-LIAMAS TECHNOLOGINIO IR SOCIALINIO PRO-GRESO, REIKŠTŲ SUS-TABDYTI TĄ TĖKMĘ, KURIA JUDA CIVI-LIZACIJA. TAČIAU NE-ONTROLIUOJAMA TĖKMĖ GALI NUŠLUOTI CIVI-LIZACIJĄ, NES POREIKIŲ SPAUDIMAS VIRTĘS AGRESYVIAIS INTERE-SAIS, YRA NUOLATINĖ KARŲ PRIEŽASTIS IR AUGA TIESIOGINE PRO-PORCIJA TECHNOLO-GINIAM PROGRESUI.</w:t>
      </w:r>
    </w:p>
    <w:p>
      <w:pPr>
        <w:pStyle w:val="Normal"/>
        <w:ind w:right="43" w:hanging="0"/>
        <w:jc w:val="both"/>
        <w:rPr>
          <w:sz w:val="10"/>
          <w:lang w:val="lt-LT"/>
        </w:rPr>
      </w:pPr>
      <w:r>
        <w:rPr>
          <w:sz w:val="10"/>
          <w:lang w:val="lt-LT"/>
        </w:rPr>
        <w:t xml:space="preserve">TERMINAS"POREIKIS" PAPRASTAI VARTO-JAMAS DVIEM PRASMĖM: VIENA ŽYMI TIKRĄJĮ NEBUVIMĄ, OBJEKTYVIĄ PRIEŽASTĮ, O ANTROJI- TOKIO NEBUVIMO SU-PRATIMĄ. BŪTENT AN-TRĄJA PRASME POREIKIS YRA SINONIMIŠKAS IN-TERESUI.LITERATŪROJE SURAŠYTA NEMAŽA ŽMOGAUS POREIKIŲ, KURIE SKATINA VIENAIP AR KITAIP ELGTIS.VISŲ PIRMIAUSIAS POREIKIS: PAPILDYTI SAVO GY-VYBINĖS ENERGIJOS IŠ-TEKLIUS. KŪDIKIS PIR-MIAUSIA NORI MOTINOS PIENO, O SUAUGĘS ŽMOGUS MAISTO , DRA-BUŽIŲ, KAD IŠSAUGOTŲ ŠILUMINĘ ENERGIJĄ, VĖ-LIAU PRISIREIKIA VAISTŲ. SUAUGĘS ŽMOGUS TEN-KINDAMAS MALONUMO POREIKĮ SUSIRANDA HO-BĮ, VARTOJA ALCHOGOLĮ IR NARKOTIKŲ. DAR KŪDYKYSTĖJA PASI-REIŠKIA POREIKIS TIRTI- PAŽINTI, SUPRASTI. SUSIFORMAVUS TAM TIKROMS GALIMYBEMS ATSIRANDA POREIKIS KURTI. POLITINĖS PAR-TIJOS, TAI GRUPĖS ŽMONIŲ NORINČIŲ PRIMESTI SAVO VALIĄ VISAI VALSTYBEI.Į JAS JUNGIASI ŽMONĖS, KURIŲ VYRAUJANTIS POREIKIS- VALDŽIA. ŽMOGUS GI, TURINTIS TOKĮ VY-RAUJANTĮ VALDŽIOS POREIKĮ VIEN DĖL JO YRA NEPATRAUKLUS. TODĖL JIS JĮ SLEPIA. TAČIAU JOKIU BŪDU TO DALYKO NEGALIMA LAIKYTI TRŪKUMU: VISUOMET ŽMONĖS SU ŠIUO POREIKIU YRA REIKA-LINGI, NES VAL-DYMO DARBAS YRA YPATINGAI SUNKUS. POREIKIŲ PROBLEMŲ NEGALIMA SPRĘSTI ATSKIRAI, PAVIENIUI, BET VISAS IŠ KARTO, IŠ ESMĖS. KAD SUPRASTUME POREIKIŲ PROBLEMĄ, MES PRIVALOME ATSI-GRĘŽTI Į ŽMOGAUS PROBLEMĄ, POREIKIŲ SUBJEKTĄ, ŽMOGUI BŪ-DINGA TURĖTI DAUG POREIKIŲ, NEI BET KOKIAI GYVAI BŪTYBEI. ATRODO KAD JIE GLŪDI NEPRI-KLAUSOMAI NUO JO VALIOS IR NEPRI-KLAUSOMAI NUO JO NORO. JIE LABIAU YRA TROŠKIMO PRADŽIA, NEGU TROŠKIMO PRO-DUKTAS. DĖL TO TIK TADA GALĖSIME SPRĘSTI APIE POREIKIUS, VERTINTI JUOS, JEIGU MUMS PA-VYKS SUPRASTI GYVE-NIMO PRASMĘ. </w:t>
      </w:r>
    </w:p>
    <w:sectPr>
      <w:type w:val="nextPage"/>
      <w:pgSz w:w="11906" w:h="16838"/>
      <w:pgMar w:left="1800" w:right="3117" w:gutter="0" w:header="0" w:top="1440" w:footer="0" w:bottom="1440"/>
      <w:pgNumType w:fmt="decimal"/>
      <w:cols w:num="4" w:equalWidth="false" w:sep="false">
        <w:col w:w="1319" w:space="604"/>
        <w:col w:w="1379" w:space="544"/>
        <w:col w:w="1215" w:space="708"/>
        <w:col w:w="121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9:53:00Z</dcterms:created>
  <dc:creator>Naminis</dc:creator>
  <dc:description/>
  <dc:language>en-US</dc:language>
  <cp:lastModifiedBy>Tomas</cp:lastModifiedBy>
  <dcterms:modified xsi:type="dcterms:W3CDTF">1999-04-13T14:20:00Z</dcterms:modified>
  <cp:revision>3</cp:revision>
  <dc:subject/>
  <dc:title>Asmenybėsporeikiai</dc:title>
</cp:coreProperties>
</file>