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b/>
          <w:b/>
          <w:sz w:val="28"/>
        </w:rPr>
      </w:pPr>
      <w:r>
        <w:rPr>
          <w:rFonts w:cs="Times New Roman" w:ascii="Times New Roman" w:hAnsi="Times New Roman"/>
          <w:b/>
          <w:sz w:val="28"/>
        </w:rPr>
        <w:t>ĮVADAS</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sz w:val="24"/>
        </w:rPr>
      </w:pPr>
      <w:r>
        <w:rPr>
          <w:rFonts w:cs="Times New Roman" w:ascii="Times New Roman" w:hAnsi="Times New Roman"/>
          <w:sz w:val="24"/>
        </w:rPr>
        <w:t>Individo, gyvenimas bei jo prasmė labai priklauso nuo santvarkos tos valstybės, kurios pilietis jis yra . nuo valdžios struktūrų  bei valdymo priklauso  ir mūsų visų reikalai.</w:t>
      </w:r>
    </w:p>
    <w:p>
      <w:pPr>
        <w:pStyle w:val="PlainText"/>
        <w:jc w:val="both"/>
        <w:rPr/>
      </w:pPr>
      <w:r>
        <w:rPr>
          <w:rFonts w:cs="Times New Roman" w:ascii="Times New Roman" w:hAnsi="Times New Roman"/>
          <w:sz w:val="24"/>
        </w:rPr>
        <w:tab/>
        <w:t>Esame įvairių grupių nariai, o šių grupių veiklumą lemia  tiek valstybė, tirk jų tarpusavio santykiai. Politika –teisėta veiklos forma tada, kai kyla iš poreikio siekti tikslų, vertingų visiems. Politika – valstybės valdymo menas –turi savus dėsnius bei principus.</w:t>
      </w:r>
    </w:p>
    <w:p>
      <w:pPr>
        <w:pStyle w:val="PlainText"/>
        <w:jc w:val="both"/>
        <w:rPr>
          <w:rFonts w:ascii="Times New Roman" w:hAnsi="Times New Roman" w:cs="Times New Roman"/>
          <w:sz w:val="24"/>
        </w:rPr>
      </w:pPr>
      <w:r>
        <w:rPr>
          <w:rFonts w:cs="Times New Roman" w:ascii="Times New Roman" w:hAnsi="Times New Roman"/>
          <w:sz w:val="24"/>
        </w:rPr>
        <w:tab/>
        <w:t xml:space="preserve">Prasta ta politika, kurios esmė yra egoizmas – siekimas asmeninės naudos. </w:t>
      </w:r>
    </w:p>
    <w:p>
      <w:pPr>
        <w:pStyle w:val="PlainText"/>
        <w:ind w:left="0" w:firstLine="720"/>
        <w:jc w:val="both"/>
        <w:rPr>
          <w:rFonts w:ascii="Times New Roman" w:hAnsi="Times New Roman" w:cs="Times New Roman"/>
          <w:sz w:val="24"/>
        </w:rPr>
      </w:pPr>
      <w:r>
        <w:rPr>
          <w:rFonts w:cs="Times New Roman" w:ascii="Times New Roman" w:hAnsi="Times New Roman"/>
          <w:sz w:val="24"/>
        </w:rPr>
        <w:t>Naujai formuojami Europos pilietybės pagrindai (Mastrichto sutartis) yra kvietimas kiekvienam iš mūsų: tikimasi, kad europiečiai sugebės būti lojalūs šiai platesnei už valstybę struktūrai - daugelio valstybių konfederacijai. Teks bandyti kurti daugiakalbę, vienijančią daug kultūrų politinę bei ekonominę bendriją.</w:t>
      </w:r>
    </w:p>
    <w:p>
      <w:pPr>
        <w:pStyle w:val="PlainText"/>
        <w:ind w:left="0" w:firstLine="720"/>
        <w:rPr>
          <w:rFonts w:ascii="Times New Roman" w:hAnsi="Times New Roman" w:cs="Times New Roman"/>
          <w:sz w:val="24"/>
        </w:rPr>
      </w:pPr>
      <w:r>
        <w:rPr>
          <w:rFonts w:cs="Times New Roman" w:ascii="Times New Roman" w:hAnsi="Times New Roman"/>
          <w:sz w:val="24"/>
        </w:rPr>
      </w:r>
    </w:p>
    <w:p>
      <w:pPr>
        <w:pStyle w:val="PlainText"/>
        <w:rPr/>
      </w:pPr>
      <w:r>
        <w:rPr/>
      </w:r>
    </w:p>
    <w:p>
      <w:pPr>
        <w:pStyle w:val="PlainText"/>
        <w:jc w:val="center"/>
        <w:rPr>
          <w:rFonts w:ascii="Times New Roman" w:hAnsi="Times New Roman" w:cs="Times New Roman"/>
          <w:b/>
          <w:b/>
          <w:sz w:val="28"/>
        </w:rPr>
      </w:pPr>
      <w:r>
        <w:rPr>
          <w:rFonts w:cs="Times New Roman" w:ascii="Times New Roman" w:hAnsi="Times New Roman"/>
          <w:b/>
          <w:sz w:val="28"/>
        </w:rPr>
        <w:t>VALSTYBĖS SĄVOKA</w:t>
      </w:r>
    </w:p>
    <w:p>
      <w:pPr>
        <w:pStyle w:val="PlainText"/>
        <w:rPr>
          <w:rFonts w:ascii="Times New Roman" w:hAnsi="Times New Roman" w:cs="Times New Roman"/>
          <w:b/>
          <w:b/>
          <w:sz w:val="28"/>
        </w:rPr>
      </w:pPr>
      <w:r>
        <w:rPr>
          <w:rFonts w:cs="Times New Roman" w:ascii="Times New Roman" w:hAnsi="Times New Roman"/>
          <w:b/>
          <w:sz w:val="28"/>
        </w:rPr>
      </w:r>
    </w:p>
    <w:p>
      <w:pPr>
        <w:pStyle w:val="PlainText"/>
        <w:jc w:val="center"/>
        <w:rPr>
          <w:rFonts w:ascii="Times New Roman" w:hAnsi="Times New Roman" w:cs="Times New Roman"/>
          <w:b/>
          <w:b/>
          <w:sz w:val="24"/>
        </w:rPr>
      </w:pPr>
      <w:r>
        <w:rPr>
          <w:rFonts w:cs="Times New Roman" w:ascii="Times New Roman" w:hAnsi="Times New Roman"/>
          <w:b/>
          <w:sz w:val="24"/>
        </w:rPr>
        <w:t>"Valstybės" termino istorija</w:t>
      </w:r>
    </w:p>
    <w:p>
      <w:pPr>
        <w:pStyle w:val="PlainText"/>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sz w:val="24"/>
        </w:rPr>
      </w:pPr>
      <w:r>
        <w:rPr>
          <w:rFonts w:cs="Times New Roman" w:ascii="Times New Roman" w:hAnsi="Times New Roman"/>
          <w:sz w:val="24"/>
        </w:rPr>
        <w:tab/>
        <w:t>Terminas "valstybė" atsirado XV amžiuje.Graikai miestui valstybei pavadinti vartojo terminą "polis", o romėnai -"civitas", "respublica".</w:t>
      </w:r>
    </w:p>
    <w:p>
      <w:pPr>
        <w:pStyle w:val="PlainText"/>
        <w:jc w:val="both"/>
        <w:rPr>
          <w:rFonts w:ascii="Times New Roman" w:hAnsi="Times New Roman" w:cs="Times New Roman"/>
          <w:sz w:val="24"/>
        </w:rPr>
      </w:pPr>
      <w:r>
        <w:rPr>
          <w:rFonts w:cs="Times New Roman" w:ascii="Times New Roman" w:hAnsi="Times New Roman"/>
          <w:sz w:val="24"/>
        </w:rPr>
        <w:tab/>
        <w:t>Viduramžiais europiečiai teritoriją valdančią organizaciją vadino "regnum" (karalystė). Žodis "terra" (lot. žemė) taip pat reiškė valstybę. Lenkijoje sakyta "rzeczpospolita" (valstybė). Lietuvos, vienos iš baltų  žemių, vardas pirmą kartą paminėtas 1009 m. Kvedlinburgo kronikoje, Lietuvos valstybė susidarė XIII a. pirmoje pusėje iš atskirų krašto teritorijų, kurias valdė kunigaikščiai. Lietuviškas jos pavadinimas "valstybė" atsirado iki XIX a.</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Terminą "valstybė" bendrąja prasme pradėjo vartoti italų mąstytojas Nikolas Makiavelis, Italų kalbos žodis "lo stato", tapo pagrindu sudarant XVI a. išvestinius terminus kitose naujosiose kalbose. Iš jo kilęs anglų "a state". </w:t>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pPr>
      <w:r>
        <w:rPr/>
      </w:r>
    </w:p>
    <w:p>
      <w:pPr>
        <w:pStyle w:val="PlainText"/>
        <w:jc w:val="center"/>
        <w:rPr>
          <w:rFonts w:ascii="Times New Roman" w:hAnsi="Times New Roman" w:cs="Times New Roman"/>
          <w:b/>
          <w:b/>
          <w:sz w:val="24"/>
        </w:rPr>
      </w:pPr>
      <w:r>
        <w:rPr>
          <w:rFonts w:cs="Times New Roman" w:ascii="Times New Roman" w:hAnsi="Times New Roman"/>
          <w:b/>
          <w:sz w:val="24"/>
        </w:rPr>
        <w:t>Valstybės egzistavimo būdai</w:t>
      </w:r>
    </w:p>
    <w:p>
      <w:pPr>
        <w:pStyle w:val="PlainText"/>
        <w:jc w:val="center"/>
        <w:rPr>
          <w:rFonts w:ascii="Times New Roman" w:hAnsi="Times New Roman" w:cs="Times New Roman"/>
          <w:b/>
          <w:b/>
          <w:sz w:val="24"/>
        </w:rPr>
      </w:pPr>
      <w:r>
        <w:rPr>
          <w:rFonts w:cs="Times New Roman" w:ascii="Times New Roman" w:hAnsi="Times New Roman"/>
          <w:b/>
          <w:sz w:val="24"/>
        </w:rPr>
      </w:r>
    </w:p>
    <w:p>
      <w:pPr>
        <w:pStyle w:val="PlainText"/>
        <w:jc w:val="center"/>
        <w:rPr>
          <w:rFonts w:ascii="Times New Roman" w:hAnsi="Times New Roman" w:cs="Times New Roman"/>
          <w:b/>
          <w:b/>
          <w:sz w:val="24"/>
        </w:rPr>
      </w:pPr>
      <w:r>
        <w:rPr>
          <w:rFonts w:cs="Times New Roman" w:ascii="Times New Roman" w:hAnsi="Times New Roman"/>
          <w:b/>
          <w:sz w:val="24"/>
        </w:rPr>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Valstybės" sąvoką galima tyrinėti labai įvairiai. Yra daug valstybės egzistavimo formų. </w:t>
      </w:r>
    </w:p>
    <w:p>
      <w:pPr>
        <w:pStyle w:val="PlainText"/>
        <w:numPr>
          <w:ilvl w:val="0"/>
          <w:numId w:val="4"/>
        </w:numPr>
        <w:tabs>
          <w:tab w:val="clear" w:pos="720"/>
          <w:tab w:val="left" w:pos="1080" w:leader="none"/>
        </w:tabs>
        <w:ind w:left="1080" w:hanging="360"/>
        <w:jc w:val="both"/>
        <w:rPr/>
      </w:pPr>
      <w:r>
        <w:rPr>
          <w:rFonts w:cs="Times New Roman" w:ascii="Times New Roman" w:hAnsi="Times New Roman"/>
          <w:sz w:val="24"/>
        </w:rPr>
        <w:t xml:space="preserve">Valstybė yra normatyvinė - loginė sąvoka. Valstybė yra kalbos kategorija, o kartu ir įvaizdis vieningos sistemos normų, reguliuojančių žmonių elgesį. Teisininkai teigia, kad valstybė - juridinis asmuo, gyvuojantis teisinių normų pagrindu. </w:t>
      </w:r>
    </w:p>
    <w:p>
      <w:pPr>
        <w:pStyle w:val="PlainText"/>
        <w:numPr>
          <w:ilvl w:val="0"/>
          <w:numId w:val="4"/>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Kita valstybės egzistavimo forma - žmonių gyvenimo patirtis, susijusi su institucijomis, valdžios atstovais ir valdymo stiliais. Tai, ką žmonės mąsto apie valstybę, ir vadinama valstybės prigimtimi. Dabar žiniomis disponuojantis elitas formuoja požiūrį į valdžią.</w:t>
      </w:r>
    </w:p>
    <w:p>
      <w:pPr>
        <w:pStyle w:val="PlainText"/>
        <w:numPr>
          <w:ilvl w:val="0"/>
          <w:numId w:val="4"/>
        </w:numPr>
        <w:tabs>
          <w:tab w:val="clear" w:pos="720"/>
          <w:tab w:val="left" w:pos="1080" w:leader="none"/>
        </w:tabs>
        <w:ind w:left="1080" w:hanging="360"/>
        <w:jc w:val="both"/>
        <w:rPr/>
      </w:pPr>
      <w:r>
        <w:rPr>
          <w:rFonts w:cs="Times New Roman" w:ascii="Times New Roman" w:hAnsi="Times New Roman"/>
          <w:sz w:val="24"/>
        </w:rPr>
        <w:t>Trečia valstybės egzistavimo apraiška yra aksiologinio pobūdžio. Valstybė traktuojama kaip visuma aukštesnių tikslų. Georgas Hėgelis teigė, kad valstybė - tokia bendrų tikslų sfera, kurioje įgyvendinama laisvės idėja, išreiškianti pažangą žmogaus dvasios istorijoje.</w:t>
      </w:r>
    </w:p>
    <w:p>
      <w:pPr>
        <w:pStyle w:val="PlainText"/>
        <w:numPr>
          <w:ilvl w:val="0"/>
          <w:numId w:val="4"/>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Ketvirtas valstybės egzistavimo aspektas yra sociologinio bei istorinio pobūdžio. Valstybė yra didelė socialinė grupė, turinti bendrą istorinę patirtį. Nuo kitų organizuotų grupių valstybė skiriasi, ne vienu kuriuo nors bruožu (pavyzdžiui, valdžios-hierarchija), o patvariu kelių bruožų deriniu. Šių bruožų visuma apibūdina valstybę kaip socialinį - istorinį reiškinį. Valstybė - tai tokia organizuota žmonių bendruomenė, kuri yra natūralios istorinės jų raidos produktas ir nuo kitų skiriasi šiais bruožais:</w:t>
      </w:r>
    </w:p>
    <w:p>
      <w:pPr>
        <w:pStyle w:val="PlainText"/>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 </w:t>
        <w:tab/>
        <w:t>tai politinė organizacija, kurioje viešoji valdžia yra veiksnys, telkiantis bendrai veiklai dideles visuomenės grupes ir parenkanti konfliktų tarp grupių ar individų sprendimo būdus;</w:t>
      </w:r>
    </w:p>
    <w:p>
      <w:pPr>
        <w:pStyle w:val="PlainText"/>
        <w:ind w:left="360" w:firstLine="720"/>
        <w:jc w:val="both"/>
        <w:rPr/>
      </w:pPr>
      <w:r>
        <w:rPr>
          <w:rFonts w:cs="Times New Roman" w:ascii="Times New Roman" w:hAnsi="Times New Roman"/>
          <w:sz w:val="24"/>
        </w:rPr>
        <w:t xml:space="preserve">- </w:t>
        <w:tab/>
        <w:t>tai pozicijų ir vaidmenų, struktūrų hierarchija;</w:t>
      </w:r>
    </w:p>
    <w:p>
      <w:pPr>
        <w:pStyle w:val="PlainText"/>
        <w:ind w:left="360" w:firstLine="720"/>
        <w:jc w:val="both"/>
        <w:rPr>
          <w:rFonts w:ascii="Times New Roman" w:hAnsi="Times New Roman" w:cs="Times New Roman"/>
          <w:sz w:val="24"/>
        </w:rPr>
      </w:pPr>
      <w:r>
        <w:rPr>
          <w:rFonts w:cs="Times New Roman" w:ascii="Times New Roman" w:hAnsi="Times New Roman"/>
          <w:sz w:val="24"/>
        </w:rPr>
        <w:t xml:space="preserve">- </w:t>
        <w:tab/>
        <w:t>tai teritorinė organizacija;</w:t>
      </w:r>
    </w:p>
    <w:p>
      <w:pPr>
        <w:pStyle w:val="PlainText"/>
        <w:numPr>
          <w:ilvl w:val="0"/>
          <w:numId w:val="6"/>
        </w:numPr>
        <w:tabs>
          <w:tab w:val="clear" w:pos="720"/>
          <w:tab w:val="left" w:pos="1440" w:leader="none"/>
        </w:tabs>
        <w:ind w:left="1440" w:hanging="360"/>
        <w:rPr>
          <w:rFonts w:ascii="Times New Roman" w:hAnsi="Times New Roman" w:cs="Times New Roman"/>
          <w:sz w:val="24"/>
        </w:rPr>
      </w:pPr>
      <w:r>
        <w:rPr>
          <w:rFonts w:cs="Times New Roman" w:ascii="Times New Roman" w:hAnsi="Times New Roman"/>
          <w:sz w:val="24"/>
        </w:rPr>
        <w:t>tai organizacija, suvereni vidujai ir išoriškai;</w:t>
      </w:r>
    </w:p>
    <w:p>
      <w:pPr>
        <w:pStyle w:val="PlainText"/>
        <w:numPr>
          <w:ilvl w:val="0"/>
          <w:numId w:val="6"/>
        </w:numPr>
        <w:tabs>
          <w:tab w:val="clear" w:pos="720"/>
          <w:tab w:val="left" w:pos="1440" w:leader="none"/>
        </w:tabs>
        <w:ind w:left="1440" w:hanging="360"/>
        <w:rPr>
          <w:rFonts w:ascii="Times New Roman" w:hAnsi="Times New Roman" w:cs="Times New Roman"/>
          <w:sz w:val="24"/>
        </w:rPr>
      </w:pPr>
      <w:r>
        <w:rPr>
          <w:rFonts w:cs="Times New Roman" w:ascii="Times New Roman" w:hAnsi="Times New Roman"/>
          <w:sz w:val="24"/>
        </w:rPr>
        <w:t>tai prievartos organizacija;</w:t>
      </w:r>
    </w:p>
    <w:p>
      <w:pPr>
        <w:pStyle w:val="PlainText"/>
        <w:numPr>
          <w:ilvl w:val="0"/>
          <w:numId w:val="6"/>
        </w:numPr>
        <w:tabs>
          <w:tab w:val="clear" w:pos="720"/>
          <w:tab w:val="left" w:pos="1440" w:leader="none"/>
        </w:tabs>
        <w:ind w:left="1440" w:hanging="360"/>
        <w:rPr>
          <w:rFonts w:ascii="Times New Roman" w:hAnsi="Times New Roman" w:cs="Times New Roman"/>
          <w:sz w:val="24"/>
        </w:rPr>
      </w:pPr>
      <w:r>
        <w:rPr>
          <w:rFonts w:cs="Times New Roman" w:ascii="Times New Roman" w:hAnsi="Times New Roman"/>
          <w:sz w:val="24"/>
        </w:rPr>
        <w:t xml:space="preserve">tai organizacija, kur dalis valdo visumą. </w:t>
      </w:r>
    </w:p>
    <w:p>
      <w:pPr>
        <w:pStyle w:val="PlainText"/>
        <w:tabs>
          <w:tab w:val="clear" w:pos="720"/>
          <w:tab w:val="left" w:pos="1440" w:leader="none"/>
        </w:tabs>
        <w:ind w:left="1440" w:hanging="360"/>
        <w:rPr>
          <w:rFonts w:ascii="Times New Roman" w:hAnsi="Times New Roman" w:cs="Times New Roman"/>
          <w:sz w:val="24"/>
        </w:rPr>
      </w:pPr>
      <w:r>
        <w:rPr>
          <w:rFonts w:cs="Times New Roman" w:ascii="Times New Roman" w:hAnsi="Times New Roman"/>
          <w:sz w:val="24"/>
        </w:rPr>
      </w:r>
    </w:p>
    <w:p>
      <w:pPr>
        <w:pStyle w:val="PlainText"/>
        <w:rPr/>
      </w:pPr>
      <w:r>
        <w:rPr/>
      </w:r>
    </w:p>
    <w:p>
      <w:pPr>
        <w:pStyle w:val="PlainText"/>
        <w:jc w:val="center"/>
        <w:rPr>
          <w:rFonts w:ascii="Times New Roman" w:hAnsi="Times New Roman" w:cs="Times New Roman"/>
          <w:b/>
          <w:b/>
          <w:sz w:val="24"/>
        </w:rPr>
      </w:pPr>
      <w:r>
        <w:rPr>
          <w:rFonts w:cs="Times New Roman" w:ascii="Times New Roman" w:hAnsi="Times New Roman"/>
          <w:b/>
          <w:sz w:val="24"/>
        </w:rPr>
        <w:t>Valstybė kaip organizuota viešoji valdžia</w:t>
      </w:r>
    </w:p>
    <w:p>
      <w:pPr>
        <w:pStyle w:val="PlainText"/>
        <w:jc w:val="center"/>
        <w:rPr>
          <w:rFonts w:ascii="Times New Roman" w:hAnsi="Times New Roman" w:cs="Times New Roman"/>
          <w:b/>
          <w:b/>
          <w:sz w:val="24"/>
        </w:rPr>
      </w:pPr>
      <w:r>
        <w:rPr>
          <w:rFonts w:cs="Times New Roman" w:ascii="Times New Roman" w:hAnsi="Times New Roman"/>
          <w:b/>
          <w:sz w:val="24"/>
        </w:rPr>
      </w:r>
    </w:p>
    <w:p>
      <w:pPr>
        <w:pStyle w:val="PlainText"/>
        <w:ind w:firstLine="720"/>
        <w:jc w:val="both"/>
        <w:rPr>
          <w:rFonts w:ascii="Times New Roman" w:hAnsi="Times New Roman" w:cs="Times New Roman"/>
          <w:sz w:val="24"/>
        </w:rPr>
      </w:pPr>
      <w:r>
        <w:rPr>
          <w:rFonts w:cs="Times New Roman" w:ascii="Times New Roman" w:hAnsi="Times New Roman"/>
          <w:sz w:val="24"/>
        </w:rPr>
        <w:t>Valstybė yra natūrali visuma. Ji atsiranda, vykstant bendruomenių civilizacijos evoliucijai. Natūrali grupė yra organiška bendruomenė, primenanti gyvą organizmą. Kaip tvirtino L. fon Šteinas, valstybė yra "iš asmenų sudarytas visuotinės valios organizmas".</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Galime remtis ir dar kitokiu požiūriu, teigdami, kad valstybė yra tikslą turinti grupė, atsiradusi ir esanti tam, kad palaikytų vidaus tvarką ir išliktų saugi, iškilus išorinei grėsmei. </w:t>
      </w:r>
    </w:p>
    <w:p>
      <w:pPr>
        <w:pStyle w:val="PlainText"/>
        <w:ind w:firstLine="720"/>
        <w:jc w:val="both"/>
        <w:rPr>
          <w:rFonts w:ascii="Times New Roman" w:hAnsi="Times New Roman" w:cs="Times New Roman"/>
          <w:sz w:val="24"/>
        </w:rPr>
      </w:pPr>
      <w:r>
        <w:rPr>
          <w:rFonts w:cs="Times New Roman" w:ascii="Times New Roman" w:hAnsi="Times New Roman"/>
          <w:sz w:val="24"/>
        </w:rPr>
        <w:t>Liberalų nuomone, pagrindinis valstybės tikslas - plėsti kiekvieno individo lygios laisvės ribas. Konservatoriai labiau vertina santaiką bei tvarką, tradicijas bei pamatines etines vertybes, labai dažnai  kilusias iš religinių tikėjimų. Socialistams valstybės tikslai - teisingumas, visos kultūros harmoninga raida ir demokratiški žmonių tarpusavio santykiai.</w:t>
      </w:r>
    </w:p>
    <w:p>
      <w:pPr>
        <w:pStyle w:val="PlainText"/>
        <w:jc w:val="both"/>
        <w:rPr>
          <w:rFonts w:ascii="Times New Roman" w:hAnsi="Times New Roman" w:cs="Times New Roman"/>
          <w:sz w:val="24"/>
        </w:rPr>
      </w:pPr>
      <w:r>
        <w:rPr>
          <w:rFonts w:cs="Times New Roman" w:ascii="Times New Roman" w:hAnsi="Times New Roman"/>
          <w:sz w:val="24"/>
        </w:rPr>
        <w:t xml:space="preserve">Šių dienų valstybei gali būti būdingi ir natūralios ir, ir tikslinės grupės bruožai. Tačiau visada kiekviena be išimties valstybė yra viešosios valdžios organizacija, vadovaujanti kolektyviniam žmonių gyvenimui.Viešoji valdžia valstybėje nėra atsitiktinai ar po lygiai padalinta visiems žmonėms. Yra specializuotas, tikslingai parenkamas apmokamas pareigūnų aparatas, kuris ir vykdo viešąją valdžią. </w:t>
      </w:r>
    </w:p>
    <w:p>
      <w:pPr>
        <w:pStyle w:val="PlainText"/>
        <w:jc w:val="both"/>
        <w:rPr>
          <w:rFonts w:ascii="Times New Roman" w:hAnsi="Times New Roman" w:cs="Times New Roman"/>
          <w:sz w:val="24"/>
        </w:rPr>
      </w:pPr>
      <w:r>
        <w:rPr>
          <w:rFonts w:cs="Times New Roman" w:ascii="Times New Roman" w:hAnsi="Times New Roman"/>
          <w:sz w:val="24"/>
        </w:rPr>
        <w:tab/>
        <w:t>Evoliucinis perėjimas nuo mažų genčių santvarkos į valstybę reiškė atsiradimą valdžios, paremtos ne gimininiais ryšiais. Valstybės aparato atsiradimas reiškia, kad valstybės uždaviniai atskiriami nuo kasdienės egzistencijos, suformuojamos konkrečios funkcijos, o kartu su jomis atsiranda ir negausi funkcionierių grupė. Toks atsiskyrimas gali būti valdžios ir visuomenės susvetimėjimo pradžia.</w:t>
      </w:r>
    </w:p>
    <w:p>
      <w:pPr>
        <w:pStyle w:val="PlainText"/>
        <w:jc w:val="both"/>
        <w:rPr>
          <w:rFonts w:ascii="Times New Roman" w:hAnsi="Times New Roman" w:cs="Times New Roman"/>
          <w:sz w:val="24"/>
        </w:rPr>
      </w:pPr>
      <w:r>
        <w:rPr>
          <w:rFonts w:cs="Times New Roman" w:ascii="Times New Roman" w:hAnsi="Times New Roman"/>
          <w:sz w:val="24"/>
        </w:rPr>
        <w:tab/>
        <w:t>Valstybė tai ne tik jos aparatas ir hierarchijos viršūnėje esantis valdžios elitas, tačiau be to aparato ir pareigūnų nebūtų valstybės. Šių laikų valstybės aparatas - tai didelė aukštesnioji valdininkų administracija, apimanti kelias valstybės valdžios rūšis:</w:t>
      </w:r>
    </w:p>
    <w:p>
      <w:pPr>
        <w:pStyle w:val="PlainText"/>
        <w:numPr>
          <w:ilvl w:val="0"/>
          <w:numId w:val="7"/>
        </w:numPr>
        <w:tabs>
          <w:tab w:val="left" w:pos="720" w:leader="none"/>
        </w:tabs>
        <w:ind w:left="720" w:hanging="360"/>
        <w:jc w:val="both"/>
        <w:rPr>
          <w:rFonts w:ascii="Times New Roman" w:hAnsi="Times New Roman" w:cs="Times New Roman"/>
          <w:sz w:val="24"/>
        </w:rPr>
      </w:pPr>
      <w:r>
        <w:rPr>
          <w:rFonts w:cs="Times New Roman" w:ascii="Times New Roman" w:hAnsi="Times New Roman"/>
          <w:sz w:val="24"/>
        </w:rPr>
        <w:t xml:space="preserve">Įstatymų leidžiamoji valdžia sudaryta iš įvairių piliečių grupių išrinktų atstovų. </w:t>
      </w:r>
    </w:p>
    <w:p>
      <w:pPr>
        <w:pStyle w:val="PlainText"/>
        <w:numPr>
          <w:ilvl w:val="0"/>
          <w:numId w:val="8"/>
        </w:numPr>
        <w:tabs>
          <w:tab w:val="left" w:pos="720" w:leader="none"/>
        </w:tabs>
        <w:ind w:left="720" w:hanging="360"/>
        <w:jc w:val="both"/>
        <w:rPr>
          <w:rFonts w:ascii="Times New Roman" w:hAnsi="Times New Roman" w:cs="Times New Roman"/>
          <w:sz w:val="24"/>
        </w:rPr>
      </w:pPr>
      <w:r>
        <w:rPr>
          <w:rFonts w:cs="Times New Roman" w:ascii="Times New Roman" w:hAnsi="Times New Roman"/>
          <w:sz w:val="24"/>
        </w:rPr>
        <w:t xml:space="preserve">Vykdomoji valdžia, įgaliota taikyti įstatymus administracijai, taip pat vadinamai vykdomąja valdžia, vadovauja prezidentas ar premjeras, vyriausybė ir daug pa pagalbinių organų (pavyzdžiui, įtaigos). Plačiąja prasme administracijai taip pat priklauso policija, kariuomenė, specialiosios tarnybos - žvalgyba. </w:t>
      </w:r>
    </w:p>
    <w:p>
      <w:pPr>
        <w:pStyle w:val="PlainText"/>
        <w:numPr>
          <w:ilvl w:val="0"/>
          <w:numId w:val="11"/>
        </w:numPr>
        <w:tabs>
          <w:tab w:val="left" w:pos="720" w:leader="none"/>
        </w:tabs>
        <w:ind w:left="720" w:hanging="360"/>
        <w:jc w:val="both"/>
        <w:rPr/>
      </w:pPr>
      <w:r>
        <w:rPr>
          <w:rFonts w:cs="Times New Roman" w:ascii="Times New Roman" w:hAnsi="Times New Roman"/>
          <w:sz w:val="24"/>
        </w:rPr>
        <w:t xml:space="preserve">Teisingumo (teismo) struktūromis rūpinasi, kad valstybėje nebūtų pažeidinėjama įstatymų nustatyta tvarka. </w:t>
      </w:r>
    </w:p>
    <w:p>
      <w:pPr>
        <w:pStyle w:val="PlainText"/>
        <w:numPr>
          <w:ilvl w:val="0"/>
          <w:numId w:val="12"/>
        </w:numPr>
        <w:tabs>
          <w:tab w:val="left" w:pos="720" w:leader="none"/>
        </w:tabs>
        <w:ind w:left="720" w:hanging="360"/>
        <w:jc w:val="both"/>
        <w:rPr>
          <w:rFonts w:ascii="Times New Roman" w:hAnsi="Times New Roman" w:cs="Times New Roman"/>
          <w:sz w:val="24"/>
        </w:rPr>
      </w:pPr>
      <w:r>
        <w:rPr>
          <w:rFonts w:cs="Times New Roman" w:ascii="Times New Roman" w:hAnsi="Times New Roman"/>
          <w:sz w:val="24"/>
        </w:rPr>
        <w:t xml:space="preserve">Valstybės kontrolė tikrina, ar kitos valstybės struktūros laikosi įstatymų. </w:t>
      </w:r>
    </w:p>
    <w:p>
      <w:pPr>
        <w:pStyle w:val="PlainText"/>
        <w:ind w:firstLine="360"/>
        <w:rPr>
          <w:rFonts w:ascii="Times New Roman" w:hAnsi="Times New Roman" w:cs="Times New Roman"/>
          <w:sz w:val="24"/>
        </w:rPr>
      </w:pPr>
      <w:r>
        <w:rPr>
          <w:rFonts w:cs="Times New Roman" w:ascii="Times New Roman" w:hAnsi="Times New Roman"/>
          <w:sz w:val="24"/>
        </w:rPr>
      </w:r>
    </w:p>
    <w:p>
      <w:pPr>
        <w:pStyle w:val="PlainText"/>
        <w:ind w:firstLine="360"/>
        <w:jc w:val="both"/>
        <w:rPr>
          <w:rFonts w:ascii="Times New Roman" w:hAnsi="Times New Roman" w:cs="Times New Roman"/>
          <w:sz w:val="24"/>
        </w:rPr>
      </w:pPr>
      <w:r>
        <w:rPr>
          <w:rFonts w:cs="Times New Roman" w:ascii="Times New Roman" w:hAnsi="Times New Roman"/>
          <w:sz w:val="24"/>
        </w:rPr>
        <w:t xml:space="preserve">Valstybės aparato kokybė ir veiklumas yra svarbi valstybės stabilumo ir saugumo prielaida. Teisus Žanas Ž. Ruso (Jean J. Rousseau) sakęs: "net pats galingiausias niekada nėra pakankamai galingas, kol nepertvarkys jėgos į teises". Viešosios valdžios išbandymas - jos legitimacija (teisėtumas), gyventojų pripažinimas, kad jai verta pritarti, o jos teisė valdyti yra svarbi, įpareigoja būti paklusniems. </w:t>
      </w:r>
    </w:p>
    <w:p>
      <w:pPr>
        <w:pStyle w:val="PlainText"/>
        <w:rPr>
          <w:rFonts w:ascii="Times New Roman" w:hAnsi="Times New Roman" w:cs="Times New Roman"/>
          <w:sz w:val="24"/>
        </w:rPr>
      </w:pPr>
      <w:r>
        <w:rPr>
          <w:rFonts w:cs="Times New Roman" w:ascii="Times New Roman" w:hAnsi="Times New Roman"/>
          <w:sz w:val="24"/>
        </w:rPr>
      </w:r>
    </w:p>
    <w:p>
      <w:pPr>
        <w:pStyle w:val="PlainText"/>
        <w:jc w:val="center"/>
        <w:rPr/>
      </w:pPr>
      <w:r>
        <w:rPr>
          <w:rFonts w:cs="Times New Roman" w:ascii="Times New Roman" w:hAnsi="Times New Roman"/>
          <w:b/>
          <w:sz w:val="24"/>
        </w:rPr>
        <w:t>Valstybė kaip daugiamatė hierarchija</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firstLine="720"/>
        <w:jc w:val="both"/>
        <w:rPr>
          <w:rFonts w:ascii="Times New Roman" w:hAnsi="Times New Roman" w:cs="Times New Roman"/>
          <w:sz w:val="24"/>
        </w:rPr>
      </w:pPr>
      <w:r>
        <w:rPr>
          <w:rFonts w:cs="Times New Roman" w:ascii="Times New Roman" w:hAnsi="Times New Roman"/>
          <w:sz w:val="24"/>
        </w:rPr>
        <w:t>Valstybėje veikia mažos (šeimos) ir didelės (visuomenės sluoksniai) grupės, formalios (susivienijimai) ir neformalios (draugai) grupės. Tačiau nė vienoje iš jų nėra tokios išplėtotos pozicijų bei vaidmenų hierarchijos, kaip valstybėje. Hierarchija reiškia, kad yra žemesnės ir aukštesnės, pavaldžios ir vadovaujančios pakopos.</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Valstybės struktūra ne tik labai išplėtota (t.y. sudaryta iš daug pakopų). Valstybės hierarchija pasižymi ir griežta priklausomybe. Žmonių vaidmenys apibrėžti teisės įstatymų. </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varbiausias hierarchijos bruožas yra jos daugiamatiškumas, išreiškiamas mažiausia šešiais aspektais. Jie apima:</w:t>
      </w:r>
    </w:p>
    <w:p>
      <w:pPr>
        <w:pStyle w:val="PlainText"/>
        <w:numPr>
          <w:ilvl w:val="0"/>
          <w:numId w:val="12"/>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žmonių padėtį, kuri skiriasi nevienodu dalyvavimu viešojoje valdžioje;</w:t>
      </w:r>
    </w:p>
    <w:p>
      <w:pPr>
        <w:pStyle w:val="PlainText"/>
        <w:numPr>
          <w:ilvl w:val="0"/>
          <w:numId w:val="12"/>
        </w:numPr>
        <w:tabs>
          <w:tab w:val="clear" w:pos="720"/>
          <w:tab w:val="left" w:pos="1080" w:leader="none"/>
        </w:tabs>
        <w:ind w:left="1080" w:hanging="360"/>
        <w:rPr>
          <w:rFonts w:ascii="Times New Roman" w:hAnsi="Times New Roman" w:cs="Times New Roman"/>
          <w:sz w:val="24"/>
        </w:rPr>
      </w:pPr>
      <w:r>
        <w:rPr>
          <w:rFonts w:cs="Times New Roman" w:ascii="Times New Roman" w:hAnsi="Times New Roman"/>
          <w:sz w:val="24"/>
        </w:rPr>
        <w:t>žmonių organizacinius vaidmenis;</w:t>
      </w:r>
    </w:p>
    <w:p>
      <w:pPr>
        <w:pStyle w:val="PlainText"/>
        <w:numPr>
          <w:ilvl w:val="0"/>
          <w:numId w:val="12"/>
        </w:numPr>
        <w:tabs>
          <w:tab w:val="clear" w:pos="720"/>
          <w:tab w:val="left" w:pos="1080" w:leader="none"/>
        </w:tabs>
        <w:ind w:left="1080" w:hanging="360"/>
        <w:rPr>
          <w:rFonts w:ascii="Times New Roman" w:hAnsi="Times New Roman" w:cs="Times New Roman"/>
          <w:sz w:val="24"/>
        </w:rPr>
      </w:pPr>
      <w:r>
        <w:rPr>
          <w:rFonts w:cs="Times New Roman" w:ascii="Times New Roman" w:hAnsi="Times New Roman"/>
          <w:sz w:val="24"/>
        </w:rPr>
        <w:t>valstybinius organus;</w:t>
      </w:r>
    </w:p>
    <w:p>
      <w:pPr>
        <w:pStyle w:val="PlainText"/>
        <w:numPr>
          <w:ilvl w:val="0"/>
          <w:numId w:val="12"/>
        </w:numPr>
        <w:tabs>
          <w:tab w:val="clear" w:pos="720"/>
          <w:tab w:val="left" w:pos="1080" w:leader="none"/>
        </w:tabs>
        <w:ind w:left="1080" w:hanging="360"/>
        <w:rPr/>
      </w:pPr>
      <w:r>
        <w:rPr>
          <w:rFonts w:cs="Times New Roman" w:ascii="Times New Roman" w:hAnsi="Times New Roman"/>
          <w:sz w:val="24"/>
        </w:rPr>
        <w:t>teritorinio padalijimo vienetus;</w:t>
      </w:r>
    </w:p>
    <w:p>
      <w:pPr>
        <w:pStyle w:val="PlainText"/>
        <w:numPr>
          <w:ilvl w:val="0"/>
          <w:numId w:val="12"/>
        </w:numPr>
        <w:tabs>
          <w:tab w:val="clear" w:pos="720"/>
          <w:tab w:val="left" w:pos="1080" w:leader="none"/>
        </w:tabs>
        <w:ind w:left="1080" w:hanging="360"/>
        <w:rPr>
          <w:rFonts w:ascii="Times New Roman" w:hAnsi="Times New Roman" w:cs="Times New Roman"/>
          <w:sz w:val="24"/>
        </w:rPr>
      </w:pPr>
      <w:r>
        <w:rPr>
          <w:rFonts w:cs="Times New Roman" w:ascii="Times New Roman" w:hAnsi="Times New Roman"/>
          <w:sz w:val="24"/>
        </w:rPr>
        <w:t>teisės normų ir normatyvinių  aktų (įstatymas) įpareigojimų galią;</w:t>
      </w:r>
    </w:p>
    <w:p>
      <w:pPr>
        <w:pStyle w:val="PlainText"/>
        <w:numPr>
          <w:ilvl w:val="0"/>
          <w:numId w:val="12"/>
        </w:numPr>
        <w:tabs>
          <w:tab w:val="clear" w:pos="720"/>
          <w:tab w:val="left" w:pos="1080" w:leader="none"/>
        </w:tabs>
        <w:ind w:left="1080" w:hanging="360"/>
        <w:rPr>
          <w:rFonts w:ascii="Times New Roman" w:hAnsi="Times New Roman" w:cs="Times New Roman"/>
          <w:sz w:val="24"/>
        </w:rPr>
      </w:pPr>
      <w:r>
        <w:rPr>
          <w:rFonts w:cs="Times New Roman" w:ascii="Times New Roman" w:hAnsi="Times New Roman"/>
          <w:sz w:val="24"/>
        </w:rPr>
        <w:t>sprendimus.</w:t>
      </w:r>
    </w:p>
    <w:p>
      <w:pPr>
        <w:pStyle w:val="PlainText"/>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Kuo aukštesnė ir nelankstesnė tokiа daugiаmаtė hierarchija, tuo didesnė tikimybė, kad jai bus sunku rasti bendrą kalbą su gyventojais. Politinis elitas ignoruos kritišką nuomonę valdžios atžvilgiu, biurokratija ir oligarchija vis labiau įsigalės, o reikalingų reformų  blokavimas stiprės.</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Hierarchija gali būti valstybės jėgos šaltinis, tačiau kai kurios jo formos gali ir susilpninti valstybę. Tinkamų hierarchijos formų pasirinkimas lemia valstybės galimybes. Kad išliktų, valstybė tam tikra prasme turi būti vertikali pareigūnų sistema. Kad galėtų tobulinti ir skatinti civilizacijos raidą, ji taip pat privalo būti tarsi horizontali grandis, siejanti gyventojus su viešąja valdžia. Sutrikusi jų pusiausvyra, netinkama vertikalių struktūrų ir horizontalių ryšių proporcija gali kelti politinių krizių grėsmę. </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Žmonės labai trokšta, kad pagerėtų gyvenimo sąlygos,augtų pajamos, prestižas,kad jie galėtų patys dalyvauti viešojoje valdžioje, o sistema nesudaro tokių galimybių, tai vis daugiau žmonių bus nepatenkinti. Kuo mažiau žmonių gali pakilti aukštyn, tuo daugiau tarp jų bus įniršusių, ieškančių savo nesėkmių kaltininkų. </w:t>
      </w:r>
    </w:p>
    <w:p>
      <w:pPr>
        <w:pStyle w:val="PlainText"/>
        <w:ind w:firstLine="720"/>
        <w:jc w:val="both"/>
        <w:rPr>
          <w:rFonts w:ascii="Times New Roman" w:hAnsi="Times New Roman" w:cs="Times New Roman"/>
          <w:sz w:val="24"/>
        </w:rPr>
      </w:pPr>
      <w:r>
        <w:rPr>
          <w:rFonts w:cs="Times New Roman" w:ascii="Times New Roman" w:hAnsi="Times New Roman"/>
          <w:sz w:val="24"/>
        </w:rPr>
        <w:t>Pernelyg uždara hierarchija gresia revoliuciniu reikalavimu nedelsiant ir visiškai pakeisti valstybės santvarką.</w:t>
      </w:r>
    </w:p>
    <w:p>
      <w:pPr>
        <w:pStyle w:val="PlainText"/>
        <w:ind w:firstLine="720"/>
        <w:rPr>
          <w:rFonts w:ascii="Times New Roman" w:hAnsi="Times New Roman" w:cs="Times New Roman"/>
          <w:sz w:val="24"/>
        </w:rPr>
      </w:pPr>
      <w:r>
        <w:rPr>
          <w:rFonts w:cs="Times New Roman" w:ascii="Times New Roman" w:hAnsi="Times New Roman"/>
          <w:sz w:val="24"/>
        </w:rPr>
      </w:r>
    </w:p>
    <w:p>
      <w:pPr>
        <w:pStyle w:val="PlainText"/>
        <w:ind w:firstLine="720"/>
        <w:jc w:val="center"/>
        <w:rPr>
          <w:rFonts w:ascii="Times New Roman" w:hAnsi="Times New Roman" w:cs="Times New Roman"/>
          <w:b/>
          <w:b/>
          <w:sz w:val="24"/>
        </w:rPr>
      </w:pPr>
      <w:r>
        <w:rPr>
          <w:rFonts w:cs="Times New Roman" w:ascii="Times New Roman" w:hAnsi="Times New Roman"/>
          <w:b/>
          <w:sz w:val="24"/>
        </w:rPr>
        <w:t>Valstybė kaip teritorinė organizacija</w:t>
      </w:r>
    </w:p>
    <w:p>
      <w:pPr>
        <w:pStyle w:val="PlainText"/>
        <w:ind w:firstLine="720"/>
        <w:jc w:val="both"/>
        <w:rPr>
          <w:rFonts w:ascii="Times New Roman" w:hAnsi="Times New Roman" w:cs="Times New Roman"/>
          <w:b/>
          <w:b/>
          <w:sz w:val="24"/>
        </w:rPr>
      </w:pPr>
      <w:r>
        <w:rPr>
          <w:rFonts w:cs="Times New Roman" w:ascii="Times New Roman" w:hAnsi="Times New Roman"/>
          <w:b/>
          <w:sz w:val="24"/>
        </w:rPr>
      </w:r>
    </w:p>
    <w:p>
      <w:pPr>
        <w:pStyle w:val="PlainText"/>
        <w:ind w:firstLine="720"/>
        <w:jc w:val="both"/>
        <w:rPr/>
      </w:pPr>
      <w:r>
        <w:rPr>
          <w:rFonts w:cs="Times New Roman" w:ascii="Times New Roman" w:hAnsi="Times New Roman"/>
          <w:sz w:val="24"/>
        </w:rPr>
        <w:t>Vienas iš klasikinių valstybės apibrėžimų: "Valstybė - tai susivienijusių sėslių žmonių visuma, turinti natūraliai atsiradusiа valdžią". Valstybę sudaro  trys elementai: aukščiausioji valdžiа, tą valdžią pripažįstantys sėslūs gyventojai ir teritorija.</w:t>
      </w:r>
      <w:r>
        <w:rPr/>
        <w:t xml:space="preserve"> </w:t>
      </w:r>
    </w:p>
    <w:p>
      <w:pPr>
        <w:pStyle w:val="PlainText"/>
        <w:jc w:val="both"/>
        <w:rPr>
          <w:rFonts w:ascii="Times New Roman" w:hAnsi="Times New Roman" w:cs="Times New Roman"/>
          <w:sz w:val="24"/>
        </w:rPr>
      </w:pPr>
      <w:r>
        <w:rPr>
          <w:rFonts w:cs="Times New Roman" w:ascii="Times New Roman" w:hAnsi="Times New Roman"/>
          <w:sz w:val="24"/>
        </w:rPr>
        <w:tab/>
        <w:t>Ta pati teritorija, tuo pačiu metu negali būti dviejų valstybių dalis. Neabejotinas valstybės bruožas yra ir siekimas išskirtinės savo valdžios, monopolio valdyti tą teritoriją.</w:t>
      </w:r>
    </w:p>
    <w:p>
      <w:pPr>
        <w:pStyle w:val="PlainText"/>
        <w:jc w:val="both"/>
        <w:rPr>
          <w:rFonts w:ascii="Times New Roman" w:hAnsi="Times New Roman" w:cs="Times New Roman"/>
          <w:sz w:val="24"/>
        </w:rPr>
      </w:pPr>
      <w:r>
        <w:rPr>
          <w:rFonts w:cs="Times New Roman" w:ascii="Times New Roman" w:hAnsi="Times New Roman"/>
          <w:sz w:val="24"/>
        </w:rPr>
        <w:tab/>
        <w:t>Valstybė yra teritorinė organizacija. Valstybių istorija daugiausia yra istorija karų, karinių sąjungų ar kitokių pastangų išlaikyti arba išplėsti savo teritoriją.</w:t>
      </w:r>
    </w:p>
    <w:p>
      <w:pPr>
        <w:pStyle w:val="PlainText"/>
        <w:jc w:val="both"/>
        <w:rPr>
          <w:rFonts w:ascii="Times New Roman" w:hAnsi="Times New Roman" w:cs="Times New Roman"/>
          <w:sz w:val="24"/>
        </w:rPr>
      </w:pPr>
      <w:r>
        <w:rPr>
          <w:rFonts w:cs="Times New Roman" w:ascii="Times New Roman" w:hAnsi="Times New Roman"/>
          <w:sz w:val="24"/>
        </w:rPr>
        <w:tab/>
        <w:t>Valstybė yra teritorinė organizacija ir kita prasme:priklausymo valstybei, buvimo jos piliečiu kriterijus yra  tai, ar ilgai gyventa atitinkamoje teritorijoje, ar pripažįstama viešoji valdžia, kontroliuojanti tą teritoriją.</w:t>
      </w:r>
    </w:p>
    <w:p>
      <w:pPr>
        <w:pStyle w:val="PlainText"/>
        <w:rPr>
          <w:rFonts w:ascii="Times New Roman" w:hAnsi="Times New Roman" w:cs="Times New Roman"/>
          <w:sz w:val="24"/>
        </w:rPr>
      </w:pPr>
      <w:r>
        <w:rPr>
          <w:rFonts w:cs="Times New Roman" w:ascii="Times New Roman" w:hAnsi="Times New Roman"/>
          <w:sz w:val="24"/>
        </w:rPr>
      </w:r>
    </w:p>
    <w:p>
      <w:pPr>
        <w:pStyle w:val="PlainText"/>
        <w:ind w:firstLine="720"/>
        <w:jc w:val="center"/>
        <w:rPr>
          <w:rFonts w:ascii="Times New Roman" w:hAnsi="Times New Roman" w:cs="Times New Roman"/>
          <w:b/>
          <w:b/>
          <w:sz w:val="24"/>
        </w:rPr>
      </w:pPr>
      <w:r>
        <w:rPr>
          <w:rFonts w:cs="Times New Roman" w:ascii="Times New Roman" w:hAnsi="Times New Roman"/>
          <w:b/>
          <w:sz w:val="24"/>
        </w:rPr>
        <w:t>Valstybė kaip suvereni organizacija</w:t>
      </w:r>
    </w:p>
    <w:p>
      <w:pPr>
        <w:pStyle w:val="PlainText"/>
        <w:rPr>
          <w:rFonts w:ascii="Times New Roman" w:hAnsi="Times New Roman" w:cs="Times New Roman"/>
          <w:b/>
          <w:b/>
          <w:sz w:val="24"/>
        </w:rPr>
      </w:pPr>
      <w:r>
        <w:rPr>
          <w:rFonts w:cs="Times New Roman" w:ascii="Times New Roman" w:hAnsi="Times New Roman"/>
          <w:b/>
          <w:sz w:val="24"/>
        </w:rPr>
      </w:r>
    </w:p>
    <w:p>
      <w:pPr>
        <w:pStyle w:val="PlainText"/>
        <w:jc w:val="both"/>
        <w:rPr/>
      </w:pPr>
      <w:r>
        <w:rPr>
          <w:rFonts w:cs="Times New Roman" w:ascii="Times New Roman" w:hAnsi="Times New Roman"/>
          <w:sz w:val="24"/>
        </w:rPr>
        <w:tab/>
        <w:t xml:space="preserve">Žodis "suverenas" yra kilęs iš lotyniško žodžio </w:t>
      </w:r>
      <w:r>
        <w:rPr>
          <w:rFonts w:cs="Times New Roman" w:ascii="Times New Roman" w:hAnsi="Times New Roman"/>
          <w:i/>
          <w:sz w:val="24"/>
        </w:rPr>
        <w:t xml:space="preserve">superanus </w:t>
      </w:r>
      <w:r>
        <w:rPr>
          <w:rFonts w:cs="Times New Roman" w:ascii="Times New Roman" w:hAnsi="Times New Roman"/>
          <w:sz w:val="24"/>
        </w:rPr>
        <w:t>(aukštesnis). Ilgainiui terminas "suverenas" naujųjų laikų kalbose ėmė reikšti valdžios subjektą, kuris yra savarankiškas, nuo nieko nepriklausomas ir nevaržomas kitos valdžios. Taigi suvereni valdžia yra aukščiausioji valdžia, sugebanti galutinai ir neginčijamai išspręsti konfliktus pagal savo kompetenciją.</w:t>
      </w:r>
    </w:p>
    <w:p>
      <w:pPr>
        <w:pStyle w:val="PlainText"/>
        <w:ind w:firstLine="720"/>
        <w:jc w:val="both"/>
        <w:rPr>
          <w:rFonts w:ascii="Times New Roman" w:hAnsi="Times New Roman" w:cs="Times New Roman"/>
          <w:sz w:val="24"/>
        </w:rPr>
      </w:pPr>
      <w:r>
        <w:rPr>
          <w:rFonts w:cs="Times New Roman" w:ascii="Times New Roman" w:hAnsi="Times New Roman"/>
          <w:sz w:val="24"/>
        </w:rPr>
        <w:t>Viduramžiais (XIII-XIV a. ) absoliučiose monarchijose suverenas buvo valdovas - karalius. Suverenitetą tada reiškė dviguba nepriklausomybė: nuo Romos imperijos bei nuo katalikų Bažnyčios. Žanas Bodenas (Jean Bodin) suformulavęs suverenios valstybės teoriją, absoliutų monarchą vadino vieninteliu ir tikruoju aukščiausiosios valdžios subjektu.</w:t>
      </w:r>
    </w:p>
    <w:p>
      <w:pPr>
        <w:pStyle w:val="PlainText"/>
        <w:ind w:firstLine="720"/>
        <w:jc w:val="both"/>
        <w:rPr>
          <w:rFonts w:ascii="Times New Roman" w:hAnsi="Times New Roman" w:cs="Times New Roman"/>
          <w:sz w:val="24"/>
        </w:rPr>
      </w:pPr>
      <w:r>
        <w:rPr>
          <w:rFonts w:cs="Times New Roman" w:ascii="Times New Roman" w:hAnsi="Times New Roman"/>
          <w:sz w:val="24"/>
        </w:rPr>
        <w:t>Kuriantis parlamentams, kurie atstovavo atskiriems visuomenės luomams: riterių (pirmasis luomas), dvasininkų (antrasis-luomas), miestiečių, vadinamų trečiuoju luomu; tik feodaliniame Skandinavijos parlamente buvo ketvirtas luomas - laisvieji valstiečiai.</w:t>
      </w:r>
    </w:p>
    <w:p>
      <w:pPr>
        <w:pStyle w:val="PlainText"/>
        <w:ind w:firstLine="720"/>
        <w:jc w:val="both"/>
        <w:rPr>
          <w:rFonts w:ascii="Times New Roman" w:hAnsi="Times New Roman" w:cs="Times New Roman"/>
          <w:sz w:val="24"/>
        </w:rPr>
      </w:pPr>
      <w:r>
        <w:rPr>
          <w:rFonts w:cs="Times New Roman" w:ascii="Times New Roman" w:hAnsi="Times New Roman"/>
          <w:sz w:val="24"/>
        </w:rPr>
        <w:t>Dėl augančio parlamentų vaidmens įstatymais apribojusių karaliaus valdžią suverenių subjektų padaugėjo. Absoliuti monarchijа neriboja karaliaus valdžios,  o konstitucinės monarchijos atveju monarcho suverenitetą riboja parlamentas ir konstitucija. Kolegalios valdžios darinys - parlamentas, kuriame karaliui tenka išskirtinė vieta.</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Buržuazinės revoliucijos, ypač Didžioji Prancūzijos revoliucija 1789 m., atvėrė kelią valstybei - respublikai, kurioje suvereni valdžia tenka liaudžiai ar tautai. Nei liaudis - turintys piliečių teises gyventojai, nei parlamentas XVIII a. ir XIX  a. neturėjo tikro suvereniteto. Buržuazinės revoliucijos epocha suformavo naują, demokratišką suverenumo ideologiją. </w:t>
      </w:r>
    </w:p>
    <w:p>
      <w:pPr>
        <w:pStyle w:val="PlainText"/>
        <w:ind w:firstLine="720"/>
        <w:jc w:val="both"/>
        <w:rPr>
          <w:rFonts w:ascii="Times New Roman" w:hAnsi="Times New Roman" w:cs="Times New Roman"/>
          <w:sz w:val="24"/>
        </w:rPr>
      </w:pPr>
      <w:r>
        <w:rPr>
          <w:rFonts w:cs="Times New Roman" w:ascii="Times New Roman" w:hAnsi="Times New Roman"/>
          <w:sz w:val="24"/>
        </w:rPr>
        <w:t>Kapitalistinis ūkis, grindžiamas laisva konkurencija, ir liberalūs demokratiniai respublikos idealai yra naujos žmogaus ir piliečių teisių koncepcijos pagrindas.</w:t>
      </w:r>
    </w:p>
    <w:p>
      <w:pPr>
        <w:pStyle w:val="PlainText"/>
        <w:ind w:firstLine="720"/>
        <w:jc w:val="both"/>
        <w:rPr>
          <w:rFonts w:ascii="Times New Roman" w:hAnsi="Times New Roman" w:cs="Times New Roman"/>
          <w:sz w:val="24"/>
        </w:rPr>
      </w:pPr>
      <w:r>
        <w:rPr>
          <w:rFonts w:cs="Times New Roman" w:ascii="Times New Roman" w:hAnsi="Times New Roman"/>
          <w:sz w:val="24"/>
        </w:rPr>
        <w:t>Politinės pažangos matas buvo artėjimas, prie santvarkos, kurioje tauta, kaip formaliai lygių piliečių bendruomenės, gali nevaržoma ugdyti savo potencialus sugebėjimus, masių energiją jungti su politinio elito talentu.</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Tautos ir valstybės ryšiai XIX a. pabaigoje - XX a. pradžioje buvo apibūdinami įvairiai. Prancūzijoje linkstama teisnumа priskirti tautai, o ne valstybei. Valstybė yra tautos valios organas, o tauta - vienintelė ir aukščiausioji valdžia. Vokiečiai teisnumą pripažindavo valstybei. </w:t>
      </w:r>
    </w:p>
    <w:p>
      <w:pPr>
        <w:pStyle w:val="PlainText"/>
        <w:ind w:firstLine="720"/>
        <w:jc w:val="both"/>
        <w:rPr>
          <w:rFonts w:ascii="Times New Roman" w:hAnsi="Times New Roman" w:cs="Times New Roman"/>
          <w:sz w:val="24"/>
        </w:rPr>
      </w:pPr>
      <w:r>
        <w:rPr>
          <w:rFonts w:cs="Times New Roman" w:ascii="Times New Roman" w:hAnsi="Times New Roman"/>
          <w:sz w:val="24"/>
        </w:rPr>
        <w:t>Toks skirtingas prancūzų ir vokiečių požiūris išliko iki mūsų dienų. Suverenumas - valstybės bruožas - mūsų dienomis suprantamas kaip faktiška nepriklausoma viešoji valdžia tam tikroje teritorijoje. Valstybės būnа daugiau ar mažiau suverenios, daugiau ar mažiau nepriklausomos. Suverenitetą gali riboti kitos valstybės, tarptautinės orgаnizаcijos (Europos politinė sąjunga). Jei valstybė yra pakankamai nepriklausoma nuo už jos sienų veikiančių jėgų, ji turi išorinį suverenitetą.</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Jei valstybė, o pirmiausia jos aparatas, yra pakankamai nepriklausoma nuo kitų organizacijų, veikiančių jos pačios teritorijoje, sakome, kad jos suverenitetas - vidinis, pavyzdžiui, galinga bažnyčia dažnai buvo valstybės vidinio suvereniteto apribojimo šaltinis, jei tiesiogiai kišosi į valstybės sprendimus. Totalitarinėse ir autoritarinėse valstybėse, kuriose gali veikti tik vienа politinė partija, valstybė gali prarasti vidinį  suverenitetą. Tokia partinė valstybė, nepaisant jos vidinio nesuverenumo, gali būti suvereni išoriškai. </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Vidiniam valstybės suverenitetui grėsmę gali kelti ir neteisėta organizacija, disponuojanti savo ginkluotosiomis pajėgomis. </w:t>
      </w:r>
    </w:p>
    <w:p>
      <w:pPr>
        <w:pStyle w:val="PlainText"/>
        <w:ind w:firstLine="720"/>
        <w:jc w:val="both"/>
        <w:rPr>
          <w:rFonts w:ascii="Times New Roman" w:hAnsi="Times New Roman" w:cs="Times New Roman"/>
          <w:sz w:val="24"/>
        </w:rPr>
      </w:pPr>
      <w:r>
        <w:rPr>
          <w:rFonts w:cs="Times New Roman" w:ascii="Times New Roman" w:hAnsi="Times New Roman"/>
          <w:sz w:val="24"/>
        </w:rPr>
        <w:t>Net didžiosios pasaulio ar regionų valstybės mūsų dienomis nėra visiškai suverenios. Tai lemia didėjanti valstybių tarpusavio priklausomybė, dažnesnis visuomeninio darbo pasidalijimas ir sudėtingesnė šių dienų civilizacija. Gyvename apriboto suvereniteto laikus, vyrauja bendros tendencijos integruotis valstybėms ir tautoms.</w:t>
      </w:r>
    </w:p>
    <w:p>
      <w:pPr>
        <w:pStyle w:val="PlainText"/>
        <w:ind w:firstLine="720"/>
        <w:jc w:val="both"/>
        <w:rPr>
          <w:rFonts w:ascii="Times New Roman" w:hAnsi="Times New Roman" w:cs="Times New Roman"/>
          <w:sz w:val="24"/>
        </w:rPr>
      </w:pPr>
      <w:r>
        <w:rPr>
          <w:rFonts w:cs="Times New Roman" w:ascii="Times New Roman" w:hAnsi="Times New Roman"/>
          <w:sz w:val="24"/>
        </w:rPr>
        <w:t>Suverenia galime vadinti tokią valstybę, kuri:</w:t>
      </w:r>
    </w:p>
    <w:p>
      <w:pPr>
        <w:pStyle w:val="PlainText"/>
        <w:numPr>
          <w:ilvl w:val="0"/>
          <w:numId w:val="5"/>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turi aukščiausiąją valdžią tai teritorijai ir jos gyventojams;</w:t>
      </w:r>
    </w:p>
    <w:p>
      <w:pPr>
        <w:pStyle w:val="PlainText"/>
        <w:numPr>
          <w:ilvl w:val="0"/>
          <w:numId w:val="10"/>
        </w:numPr>
        <w:tabs>
          <w:tab w:val="clear" w:pos="720"/>
          <w:tab w:val="left" w:pos="1080" w:leader="none"/>
        </w:tabs>
        <w:ind w:left="1080" w:hanging="360"/>
        <w:rPr>
          <w:rFonts w:ascii="Times New Roman" w:hAnsi="Times New Roman" w:cs="Times New Roman"/>
          <w:sz w:val="24"/>
        </w:rPr>
      </w:pPr>
      <w:r>
        <w:rPr>
          <w:rFonts w:cs="Times New Roman" w:ascii="Times New Roman" w:hAnsi="Times New Roman"/>
          <w:sz w:val="24"/>
        </w:rPr>
        <w:t>gali savo noru užmegzti lygiateisiškus santykius su kitomis valstybėmis;</w:t>
      </w:r>
    </w:p>
    <w:p>
      <w:pPr>
        <w:pStyle w:val="PlainText"/>
        <w:numPr>
          <w:ilvl w:val="0"/>
          <w:numId w:val="10"/>
        </w:numPr>
        <w:tabs>
          <w:tab w:val="clear" w:pos="720"/>
          <w:tab w:val="left" w:pos="1080" w:leader="none"/>
        </w:tabs>
        <w:ind w:left="1080" w:hanging="360"/>
        <w:rPr>
          <w:rFonts w:ascii="Times New Roman" w:hAnsi="Times New Roman" w:cs="Times New Roman"/>
          <w:sz w:val="24"/>
        </w:rPr>
      </w:pPr>
      <w:r>
        <w:rPr>
          <w:rFonts w:cs="Times New Roman" w:ascii="Times New Roman" w:hAnsi="Times New Roman"/>
          <w:sz w:val="24"/>
        </w:rPr>
        <w:t>nevaržoma kurti visuomeninę ekonominę santvarką.</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Valstybės išorinio suvereniteto išraiška - kai kitos suverenios valstybės pripažįsta ją tarptautinių santykių subjektu ir palaiko su ja diplomatinius ryšiu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jc w:val="center"/>
        <w:rPr>
          <w:rFonts w:ascii="Times New Roman" w:hAnsi="Times New Roman" w:cs="Times New Roman"/>
          <w:b/>
          <w:b/>
          <w:sz w:val="24"/>
        </w:rPr>
      </w:pPr>
      <w:r>
        <w:rPr>
          <w:rFonts w:cs="Times New Roman" w:ascii="Times New Roman" w:hAnsi="Times New Roman"/>
          <w:b/>
          <w:sz w:val="24"/>
        </w:rPr>
        <w:t>Valstybė kaip prievartos organizacija</w:t>
      </w:r>
    </w:p>
    <w:p>
      <w:pPr>
        <w:pStyle w:val="PlainText"/>
        <w:ind w:left="720" w:hanging="0"/>
        <w:jc w:val="center"/>
        <w:rPr>
          <w:rFonts w:ascii="Times New Roman" w:hAnsi="Times New Roman" w:cs="Times New Roman"/>
          <w:b/>
          <w:b/>
          <w:sz w:val="24"/>
        </w:rPr>
      </w:pPr>
      <w:r>
        <w:rPr>
          <w:rFonts w:cs="Times New Roman" w:ascii="Times New Roman" w:hAnsi="Times New Roman"/>
          <w:b/>
          <w:sz w:val="24"/>
        </w:rPr>
      </w:r>
    </w:p>
    <w:p>
      <w:pPr>
        <w:pStyle w:val="PlainText"/>
        <w:ind w:firstLine="720"/>
        <w:jc w:val="both"/>
        <w:rPr>
          <w:rFonts w:ascii="Times New Roman" w:hAnsi="Times New Roman" w:cs="Times New Roman"/>
          <w:sz w:val="24"/>
        </w:rPr>
      </w:pPr>
      <w:r>
        <w:rPr>
          <w:rFonts w:cs="Times New Roman" w:ascii="Times New Roman" w:hAnsi="Times New Roman"/>
          <w:sz w:val="24"/>
        </w:rPr>
        <w:t>Valstybė yra organizacija, kuri nuolat ir viešai naudoja prievartą. Daro tai žymiai platesniu mastu, negu kokia nors kita organizacija. Valstybė siekia prievartą pagrįsti bendromis elgesio normomis (teisė). Valstybės prievarta legali, grįsta teisės įstatymais.</w:t>
      </w:r>
    </w:p>
    <w:p>
      <w:pPr>
        <w:pStyle w:val="PlainText"/>
        <w:numPr>
          <w:ilvl w:val="0"/>
          <w:numId w:val="3"/>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Valstybės prievarta yra įvairi. Pilietybės gavimas ar praradimas valstybėje grindžiamas valdžios jėga, o ne savanoriškumu. Pilietybė apskritai įgyjama nesavanoriškai: ji gaunama arba gimus tos valstybės teritorijoje, arba gimus šeimoje su konkrečia pilietybe. Gimstančio žmogaus valia nereikalinga. Nori jis to ar ne, vis tiek tampa kurios nors valstybės piliečiu. Valstybės paprastai netoleruoja dvigubos pilietybės. Žmonės, kurie visam laikui emigruoja iš savo valstybės gali tik prašyti naujos pilietybės. Ta nedidelė dalis žmonių, kurie neteko savo buvusios pilietybės ir negavo kitos valstybės pilietybės (vadinamieji asmenys be pilietybės).</w:t>
      </w:r>
    </w:p>
    <w:p>
      <w:pPr>
        <w:pStyle w:val="PlainText"/>
        <w:numPr>
          <w:ilvl w:val="0"/>
          <w:numId w:val="3"/>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Kita valstybės prievartos išraiška - jos aparatas, taikantis tą prievartą valstybės viduje (policija,prokuratūra, teismai, administracija) arba santykiams už valstybės ribų (ginkluotosios pajėgos). Fizinę, ekonominę, net kultūrinę psichologinę prievartą vykdo specialiai tam darbui pasirengę žmonės.</w:t>
      </w:r>
    </w:p>
    <w:p>
      <w:pPr>
        <w:pStyle w:val="PlainText"/>
        <w:numPr>
          <w:ilvl w:val="0"/>
          <w:numId w:val="3"/>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Įstatymai ir galimybė taikyti sankcijas už jų pažeidimą yra tračias valstybės prievartos dėmuo. Tos sankcijos - tai prievartinis įpareigojimas laikytis normų, kurias nustato valstybė. Teisė bausti už nepaklusnumą susieta su privaloma pareiga būti paklusniam.</w:t>
      </w:r>
    </w:p>
    <w:p>
      <w:pPr>
        <w:pStyle w:val="PlainText"/>
        <w:numPr>
          <w:ilvl w:val="0"/>
          <w:numId w:val="3"/>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Išimties teisė taikyti fizinę jėgą žmonėms. Ryškiausia prievartos monopolio išimtis yra valstybės toleruojama tėvų valdžia. Jie, nepažeisdami įstatymų numatytų ribų, gali naudoti fizinę prievartą savo vaika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Tokie valstybės požymiai, kaip monopolis taikyti legalią prievartą, suverenumas ar teritorialumas buvo žymiai mažiau būdingi senovėje ir viduramžiais.</w:t>
      </w:r>
    </w:p>
    <w:p>
      <w:pPr>
        <w:pStyle w:val="PlainText"/>
        <w:ind w:firstLine="720"/>
        <w:jc w:val="both"/>
        <w:rPr>
          <w:rFonts w:ascii="Times New Roman" w:hAnsi="Times New Roman" w:cs="Times New Roman"/>
          <w:sz w:val="24"/>
        </w:rPr>
      </w:pPr>
      <w:r>
        <w:rPr>
          <w:rFonts w:cs="Times New Roman" w:ascii="Times New Roman" w:hAnsi="Times New Roman"/>
          <w:sz w:val="24"/>
        </w:rPr>
        <w:t>Senovės Europoje (Graikija, Roma) valstybinė valdžia tik nežymiai apribodavo tėvo ar vergvaldžio valią legaliai taikyti prievartą. Net Romos imperatorius negalėjo uždrausti laisvam piliečiui nužudyti vargą. Viduramžiais Katalikų Bažnyčia buvo traktuojama kaip turinti teisę taikyti prievartą. Kapitalizmo laikotarpiu teisės garantijos, saugančios piliečius nuo policijos ir administracijos piktnaudžiavimo valdžia, buvo gerokai išplėstos.</w:t>
      </w:r>
    </w:p>
    <w:p>
      <w:pPr>
        <w:pStyle w:val="PlainText"/>
        <w:ind w:firstLine="720"/>
        <w:jc w:val="both"/>
        <w:rPr>
          <w:rFonts w:ascii="Times New Roman" w:hAnsi="Times New Roman" w:cs="Times New Roman"/>
          <w:sz w:val="24"/>
        </w:rPr>
      </w:pPr>
      <w:r>
        <w:rPr>
          <w:rFonts w:cs="Times New Roman" w:ascii="Times New Roman" w:hAnsi="Times New Roman"/>
          <w:sz w:val="24"/>
        </w:rPr>
        <w:t>Monopolis - kai tik valstybei pripažįstama fizinės prievartos teisė - yra humanizmo išraiška. Prievartos monopolizavimas riboja galimybes imtis jos kasdieniniame gyvenime, neleidžia susidaryti situacijai, kad tai "visų karas su visais". Tas monopolis rodo civilizacijos pažangą, ypač tada, kai valstybės prievarta grindžiama įstatymais, nepažeidžia teisės. Prievartą geriau taikyti saikingai ir tik tada, kai ji būtina.</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Valstybės prievarta yra mažesnis blogis, nei savaime kerojanti prievarta, kurios nekontroliuoja visuomenė. </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center"/>
        <w:rPr>
          <w:rFonts w:ascii="Times New Roman" w:hAnsi="Times New Roman" w:cs="Times New Roman"/>
          <w:b/>
          <w:b/>
          <w:sz w:val="24"/>
        </w:rPr>
      </w:pPr>
      <w:r>
        <w:rPr>
          <w:rFonts w:cs="Times New Roman" w:ascii="Times New Roman" w:hAnsi="Times New Roman"/>
          <w:b/>
          <w:sz w:val="24"/>
        </w:rPr>
        <w:t>Dalis valdo visumą</w:t>
      </w:r>
    </w:p>
    <w:p>
      <w:pPr>
        <w:pStyle w:val="PlainText"/>
        <w:ind w:firstLine="720"/>
        <w:jc w:val="both"/>
        <w:rPr>
          <w:rFonts w:ascii="Times New Roman" w:hAnsi="Times New Roman" w:cs="Times New Roman"/>
          <w:b/>
          <w:b/>
          <w:sz w:val="24"/>
        </w:rPr>
      </w:pPr>
      <w:r>
        <w:rPr>
          <w:rFonts w:cs="Times New Roman" w:ascii="Times New Roman" w:hAnsi="Times New Roman"/>
          <w:b/>
          <w:sz w:val="24"/>
        </w:rPr>
      </w:r>
    </w:p>
    <w:p>
      <w:pPr>
        <w:pStyle w:val="PlainText"/>
        <w:ind w:firstLine="720"/>
        <w:jc w:val="both"/>
        <w:rPr/>
      </w:pPr>
      <w:r>
        <w:rPr>
          <w:rFonts w:cs="Times New Roman" w:ascii="Times New Roman" w:hAnsi="Times New Roman"/>
          <w:sz w:val="24"/>
        </w:rPr>
        <w:t>Valstybė yra organizacija, kur dalis valdo visumą, negausios privilegijuotos grupės - visą visuomenę. Šių dienų valstybė  savo teritorijoje taiko suverenią, prievartinę ir hierarchinę valdžią visiems žmonėms, gyvenantiems jos teritorijoje. Taigi valstybė yra totalinė, vientisa, visuotinai kontroliuojamа. Tai yra visos visuomenės organizacija. Individo laisvę nuo valstybės saugo įstatymai.</w:t>
      </w:r>
    </w:p>
    <w:p>
      <w:pPr>
        <w:pStyle w:val="PlainText"/>
        <w:ind w:firstLine="720"/>
        <w:jc w:val="both"/>
        <w:rPr/>
      </w:pPr>
      <w:r>
        <w:rPr>
          <w:rFonts w:cs="Times New Roman" w:ascii="Times New Roman" w:hAnsi="Times New Roman"/>
          <w:sz w:val="24"/>
        </w:rPr>
        <w:t xml:space="preserve">Valstybę galime traktuoti kaip organizacinę visumą, kaip teritorinę visuotinę organizaciją. </w:t>
      </w:r>
    </w:p>
    <w:p>
      <w:pPr>
        <w:pStyle w:val="PlainText"/>
        <w:jc w:val="both"/>
        <w:rPr>
          <w:rFonts w:ascii="Times New Roman" w:hAnsi="Times New Roman" w:cs="Times New Roman"/>
          <w:sz w:val="24"/>
        </w:rPr>
      </w:pPr>
      <w:r>
        <w:rPr>
          <w:rFonts w:cs="Times New Roman" w:ascii="Times New Roman" w:hAnsi="Times New Roman"/>
          <w:sz w:val="24"/>
        </w:rPr>
        <w:t xml:space="preserve">Siauresne prasme valstybė yra hierarchinis, prievartą tаikаntis, valstybinių organų kompleksas. </w:t>
      </w:r>
    </w:p>
    <w:p>
      <w:pPr>
        <w:pStyle w:val="PlainText"/>
        <w:jc w:val="both"/>
        <w:rPr/>
      </w:pPr>
      <w:r>
        <w:rPr>
          <w:rFonts w:cs="Times New Roman" w:ascii="Times New Roman" w:hAnsi="Times New Roman"/>
          <w:sz w:val="24"/>
        </w:rPr>
        <w:t>Abi valstybės sampratos (siauresnė ir platesnė) papildo viena kitą. Ir vienai, ir kitai būdinga nemažai bendrų bruožų: prievarta, hierarchinė struktūra, teritorija, vadovavimas.</w:t>
      </w:r>
    </w:p>
    <w:p>
      <w:pPr>
        <w:pStyle w:val="PlainText"/>
        <w:ind w:firstLine="720"/>
        <w:jc w:val="both"/>
        <w:rPr>
          <w:rFonts w:ascii="Times New Roman" w:hAnsi="Times New Roman" w:cs="Times New Roman"/>
          <w:sz w:val="24"/>
        </w:rPr>
      </w:pPr>
      <w:r>
        <w:rPr>
          <w:rFonts w:cs="Times New Roman" w:ascii="Times New Roman" w:hAnsi="Times New Roman"/>
          <w:sz w:val="24"/>
        </w:rPr>
        <w:t>Skiriamos dvi valdžios ir visuomenės priklausomybės rūšys. Viešpatavimas - tai žmonių grupės interesų persvara kitos grupės interesų atžvilgiu.</w:t>
      </w:r>
    </w:p>
    <w:p>
      <w:pPr>
        <w:pStyle w:val="PlainText"/>
        <w:ind w:firstLine="720"/>
        <w:jc w:val="both"/>
        <w:rPr/>
      </w:pPr>
      <w:r>
        <w:rPr>
          <w:rFonts w:cs="Times New Roman" w:ascii="Times New Roman" w:hAnsi="Times New Roman"/>
          <w:sz w:val="24"/>
        </w:rPr>
        <w:t>Kita valdžios rūšis yra toks valdymas, kuriame nėra stabilios interesų  persvaros, kaip viešpatavimo atveju. Valdymas - tai pats sprendimų priėmimas arba tik reikalavimas, kad gyventojai paklustų valdžios sprendimams. Valdymas - tai sprendimų sfera.</w:t>
      </w:r>
    </w:p>
    <w:p>
      <w:pPr>
        <w:pStyle w:val="PlainText"/>
        <w:ind w:left="720" w:hanging="0"/>
        <w:jc w:val="both"/>
        <w:rPr>
          <w:rFonts w:ascii="Times New Roman" w:hAnsi="Times New Roman" w:cs="Times New Roman"/>
          <w:sz w:val="24"/>
        </w:rPr>
      </w:pPr>
      <w:r>
        <w:rPr>
          <w:rFonts w:cs="Times New Roman" w:ascii="Times New Roman" w:hAnsi="Times New Roman"/>
          <w:sz w:val="24"/>
        </w:rPr>
        <w:t>Viešpatavimas nuo valdymo skiriasi tuo , kad asmuo, kuris viešpatauja , neprivalo veikti.</w:t>
      </w:r>
    </w:p>
    <w:p>
      <w:pPr>
        <w:pStyle w:val="PlainText"/>
        <w:ind w:firstLine="720"/>
        <w:jc w:val="both"/>
        <w:rPr>
          <w:rFonts w:ascii="Times New Roman" w:hAnsi="Times New Roman" w:cs="Times New Roman"/>
          <w:sz w:val="24"/>
        </w:rPr>
      </w:pPr>
      <w:r>
        <w:rPr>
          <w:rFonts w:cs="Times New Roman" w:ascii="Times New Roman" w:hAnsi="Times New Roman"/>
          <w:sz w:val="24"/>
        </w:rPr>
        <w:t>Valdymas – tai dalyvavimas. Administravimo sritis siauresnė: ji apima tik tam tikrus valstybės teritorijos vienetus. Valstybė yra institucinė privilegijų priedanga, kai priviligijuotos grupės gali viešpatauti tiesiogiai, nebūtinai pačios naudodamos jėga.</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Heading1"/>
        <w:jc w:val="both"/>
        <w:rPr/>
      </w:pPr>
      <w:r>
        <w:rPr/>
        <w:t xml:space="preserve"> </w:t>
      </w:r>
      <w:r>
        <w:rPr/>
        <w:t>II VISUOMENINIAI VALSTYBĖS PAGRINDAI</w:t>
      </w:r>
    </w:p>
    <w:p>
      <w:pPr>
        <w:pStyle w:val="Normal"/>
        <w:jc w:val="both"/>
        <w:rPr>
          <w:sz w:val="24"/>
        </w:rPr>
      </w:pPr>
      <w:r>
        <w:rPr>
          <w:sz w:val="24"/>
        </w:rPr>
      </w:r>
    </w:p>
    <w:p>
      <w:pPr>
        <w:pStyle w:val="Normal"/>
        <w:jc w:val="both"/>
        <w:rPr>
          <w:i/>
          <w:i/>
          <w:sz w:val="24"/>
        </w:rPr>
      </w:pPr>
      <w:r>
        <w:rPr>
          <w:i/>
          <w:sz w:val="24"/>
        </w:rPr>
        <w:t>1)Tauta ir liaudis: fikcija ar tikrovė?</w:t>
      </w:r>
    </w:p>
    <w:p>
      <w:pPr>
        <w:pStyle w:val="Normal"/>
        <w:jc w:val="both"/>
        <w:rPr>
          <w:sz w:val="24"/>
        </w:rPr>
      </w:pPr>
      <w:r>
        <w:rPr>
          <w:sz w:val="24"/>
        </w:rPr>
        <w:t>Senovės ir viduramžių monarchijų laikais buvo aišku, kad karalius yra suverenas. Tauta buvo visuma, kurią valdė. Didelės žmonių masės buvo valdymo objektas. Tik visuomenės struktūroje atsiradus miestiečių luomui, liaudies masės iš politinių santykių objekto tapo jų subjektu. Kai savo sukauptų pinigų dėka miestiečių luomas tapo savarankiškas, jis dažnai būdavo vadinamas trečiuoju luomu, kad būtų galima atskirti nuo pirmojo luomo(bajorų) ar antrojo luomo( dvasininkų). Prancūzai miestiečius vadino buržuazija( “bourgeoise” prancūziškai reiškia: turtingų miesto gyventojų grupės). Iki buržuazinių revoliucijų epochos (XVII-XVIII a.Europoje) klausimas, ar tauta gali būti valstybinės valdžios subjektas, buvo beprasmiškas. Senovės demokratijos(pavyzdžiui, Atėnai Periklio laikais), nei vergai nei moterys nedalyvavo politiniame gyvenime. Demokratinės valstybės idėja ir lygios visų piliečių teisės įstatymų atžvilgiu yra kylančio trečiojo luomo kultūrinis laimėjimas. Feodalinės visuomenės hierarchijoje tauta ir liaudis- tiesiogiai nedalyvavo valstybės valdyme. Tik XVIII- miestiečiai įstatymų ir politikos atžvilgiu tapo formaliai lygūs su bajorais. Taip iškilus viduriniosioms klasėms, atsivėrė galimybės ir žemesnėms klasėms, ypač darbininkams ir valstiečiams, kovoti už politinę lygybę. Įvairioms visuomenės grupėms pasiekti faktiškai vienodų gyvenimo sąlygų niekur ir niekada nepavyko. Tačiau miestiečių lygių galimybių ir formalios lygybės įstatymų atžvilgiu postulatas, ryškiausiai išreikštas liberalų. Buržuazinė revoliucija sudarė palankų klimatą plisti liberaliai minčiai. Taigi liberalizmas ir buržuazinės revoliucijos, ypač Prancūzijos revoliucija 1789 m., sukūrė du naujus politikos subjektus- žmogų ir pilietį, turintį lygias teises, ir naują visuminį subjektą, vadinamą liaudimi arba tauta. Prancūzijos revoliucija subrandino liaudies idėją kaip valstybės gyventojų visumos. Taigi liaudis šia respublikos reikšme tai ne žemesnės , vargingesnės, mažiau išsilavinusios klasės, o visos klasės ir sluoksniai, kurių nariai turi pilietines teises ir laisves, grindžiamas žmogaus orumu, o ne pasaulietinių ir Bažnyčios vadovų gera valia. Tarp žmogaus turinčio piliečio statusą, ir liaudies, kaip laisvų ir lygių piliečių visumos, atsiranda toks ryšys, koks sieja dalį ir visumą. Individai ir visuomenė neturi būti supriešinti: visuomenę sudaro individai, kurie formuoja savo individualumą visuomenėje. Prancūzai ir amerikiečiai liaudį apibūdina kaip konstitucinį valdžios subjektą, o demokratiją- kaip liaudies valdžią, vykdomą liaudies. Vokiečiai daugiau dėmesio skyrė tautai-valdžios subjektui. Vokiečių žodis “das Volk” reiškia ir “liaudį” ir “tautą”.Pamatas yra ta pati kalba, etninė kilmė ir istorinio likimo bendrumas. Tai skiria jį nuo prancūzų “le peuple” ar anglų-amerikiečių “the people”.Vokiečių liaudis- tai grupė, kurią jungia tie patys rasiniai ir etniniai protėviai, bendra kultūra, kurios išraiška yra kalba ir religija, bendras istorinis likimas. Per ryšius su valstybe individai sudaro politinę gyventojų bendruomenę.</w:t>
      </w:r>
    </w:p>
    <w:p>
      <w:pPr>
        <w:pStyle w:val="Normal"/>
        <w:jc w:val="both"/>
        <w:rPr>
          <w:sz w:val="24"/>
        </w:rPr>
      </w:pPr>
      <w:r>
        <w:rPr>
          <w:sz w:val="24"/>
        </w:rPr>
        <w:tab/>
        <w:t xml:space="preserve">Liaudies suverenumas-apsisprendimo teisė, su teise tapti suverenia valstybe. Jei kiekviena, net nedidelė tautinė mažuma( pavyzdžiui lietuviai Lenkijoje) norėtų pasinaudoti savo teise apsispręsti, daugybė daugiataučių valstybių turėtų iširti. Kad būtų išvengta tokio pavojaus,-užuot dalijus valstybę, reikia įstatymais apsaugoti joje gyvenančias tautines mažumas, o tautinė dauguma privalo gerbti jų kultūros identiškumą. Tautinių mažumų teisės saugomos suteikiant joms kultūrinę autonomiją( steigiamos mokyklos, gali atlikti religines apeigas). Tautinė mažuma privalo būti lojali. Tokios valstybės valdžia sutinka, kad tautinė mažuma sudaro daugumą, būtų sava savivalda. Valstybė suteikia tautinei mažumai administracinę autonomiją su sąlyga, kad jos nariai turi tik vieną pilietybę. Tokia autonomija nepažeidžia valstybės ir jos suvereniteto. Autonomija, sauganti mažumų teises, yra kuriamos taip, kad nebūtų pažeisti daugumos demokratiniai principai.Valstybė nėra tautos kūrėja ir vienintelis jos egzistavimo laidas, tačiau tautinės kultūros raida suverenioje valstybėje yra neabejotinai sklandesnė. </w:t>
      </w:r>
    </w:p>
    <w:p>
      <w:pPr>
        <w:pStyle w:val="Normal"/>
        <w:jc w:val="both"/>
        <w:rPr>
          <w:i/>
          <w:i/>
          <w:sz w:val="24"/>
        </w:rPr>
      </w:pPr>
      <w:r>
        <w:rPr>
          <w:i/>
          <w:sz w:val="24"/>
        </w:rPr>
        <w:t>2)Valstybė ir jos diferenciacija: klasės, sluoksniai, elitas.</w:t>
      </w:r>
    </w:p>
    <w:p>
      <w:pPr>
        <w:pStyle w:val="Normal"/>
        <w:jc w:val="both"/>
        <w:rPr>
          <w:sz w:val="24"/>
        </w:rPr>
      </w:pPr>
      <w:r>
        <w:rPr>
          <w:sz w:val="24"/>
        </w:rPr>
        <w:t>Valstybė veikia visuomenėje, o visuomenė pasinaudoja valstybe, kai siekia bendrų tikslų, kuriems įgyvendinti būtina organizuota viešoji valdžia. Taigi valstybė yra visuomenės organizavimosi būdas. Visuomenės struktūra-aukštesnių bei žemesnių pozicijų sistema. Ją galima apibūdinti kaip nuosavybės, valdžios, prestižo hierarchiją. Visuomenės savitumo turinys gali būti tautiniai, religiniai ryšiai, vyraujantis ekonomikos tipas.Tautiniai ryšiai yra vienas iš svarbiausių valstybės pagrindų. Visuomenės klasės sąvokai, kurią jau senovėje vartojo Aristotelis, ypač didelę reikšmę suteikė Karlas Marksas. Marksas teigė, kad visuomenės klasės-tai didelės žmonių grupės, atsirandančios kartu su privačia gamybos priemonių nuosavybe. Ekonominis klasinis pasidalijimas labai veikia politiką ir kultūrą: viešpataujančios klasės, turi daugiau galimybių patekti į valstybę valdančią grupę. Klasių kovos rezultatas-reformos arba revoliucijos, lemiančios visuomenės pažangą. Žemesnis šalies civilizacijos lygis, kuo labiau atsilikusi pramonė ir paslaugų sfera. Vyksta ne tik kova, bet ir bendradarbiavimas politinių santykių srityje. Be tam tikro, kad ir minimalaus, bendradarbiavimo neįmanoma stabili valstybės veikla.</w:t>
      </w:r>
    </w:p>
    <w:p>
      <w:pPr>
        <w:pStyle w:val="Normal"/>
        <w:jc w:val="both"/>
        <w:rPr>
          <w:i/>
          <w:i/>
          <w:sz w:val="24"/>
        </w:rPr>
      </w:pPr>
      <w:r>
        <w:rPr>
          <w:i/>
          <w:sz w:val="24"/>
        </w:rPr>
        <w:t>3)Politika: skirtingi interesai ir bendri įsipareigojimai</w:t>
      </w:r>
    </w:p>
    <w:p>
      <w:pPr>
        <w:pStyle w:val="Normal"/>
        <w:jc w:val="both"/>
        <w:rPr>
          <w:sz w:val="24"/>
        </w:rPr>
      </w:pPr>
      <w:r>
        <w:rPr>
          <w:sz w:val="24"/>
        </w:rPr>
        <w:t>Politika dažnai aiškinama tiriant grupių interesus.Interesas-tai, kas objektyviai reikšminga, kad daugiau ar mažiau būtų patenkinti tam tikros žmonių grupės poreikiai. Interesas turi mažesnę įtaką valstybiniams sprendimams ir veiklai negu grupės interesas. Dar geriau realizuojami tokie interesai, kuriuos aiškiai suvokia didelės gerai organizuotos visuomenės grupės. Politikos esmė yra veikla, veiksmai, kurie paverčia kai kurias vertybes( laisvę, teisingumą, lygybę, saugumą) ir socialinių grupių interesus politiniais sprendimais, teisinėmis normomis ir viešosios valdžios organų veiksmais. Šių laikų valstybėse yra įvairių politikos tipų: šalia vienos klasės ir elito politikos yra daugiaklasės ar daugiasluoksnės koalicijos politika, siekianti interesų pusiausvyros.Šių laikų demokratinės valstybės politika gali tapti politikų ir gyventojų abipusiu įsipareigojimu.Politiko ir piliečio įsipareigojimas demokratinėje valstybėje negali remtis prievarta.Norint, kad politiniai įsipareigojimai būtų veiksmingi, jie turi sudaryti sąlygas piliečiams ir politikams realizuoti savo norus ir teises, atlikti tam tikras pareigas. Kandidatas į politikus aiškiai pateikia tikslus, bando išreikšti ketinimus atstovauti atitinkamos visuomenės grupėms ir bendriems visuomenės ar tautiniams interesams. Gyventojai kritiškai svarsto tuos pasiūlymus. Deklaruoja savanoriškus įsipareigojimus. Tie, kuriuos parėmė didelė rinkėjų grupė tampa politikais. Valdžia niekam nepatikima visiems laikams, todėl valdžia visada yra ribota, o ne absoliuti ar totalinė. Gyventojai, suteikę teisę politikams valdyti valstybę, kartu įsipareigoja gerbti tų politikų valdžią. Valdžia, kuri užgrobiama jėga,- ją galima išlaikyti gana ilgai, tačiau labai sunku ja remtis pasiekti tikslų, kuriuos vertintų gyventojai.Aktyviai jai priešinasi, nedalyvaudami rinkimuose, visada neigia jos teisę valdyti. Teisėtumas labai pakelia valdžios prestižą. Jo neturinčiai valdžiai sunku tikėtis visuomenės paramos. Būtinumą įteisinti valdžią taikliai nurodė Ruso, rašydamas:”Galingiausias niekada nėra pakankamai galingas, kol nepertvarkys jėgos į teises.</w:t>
      </w:r>
    </w:p>
    <w:p>
      <w:pPr>
        <w:pStyle w:val="Normal"/>
        <w:jc w:val="both"/>
        <w:rPr>
          <w:i/>
          <w:i/>
          <w:sz w:val="24"/>
        </w:rPr>
      </w:pPr>
      <w:r>
        <w:rPr>
          <w:i/>
          <w:sz w:val="24"/>
        </w:rPr>
        <w:t>4)Visuomenės, privatūs ir valstybės interesai</w:t>
      </w:r>
    </w:p>
    <w:p>
      <w:pPr>
        <w:pStyle w:val="Normal"/>
        <w:jc w:val="both"/>
        <w:rPr>
          <w:sz w:val="24"/>
        </w:rPr>
      </w:pPr>
      <w:r>
        <w:rPr>
          <w:sz w:val="24"/>
        </w:rPr>
        <w:t xml:space="preserve"> </w:t>
      </w:r>
      <w:r>
        <w:rPr>
          <w:sz w:val="24"/>
        </w:rPr>
        <w:t>Kalbant apie valstybę, svarbu atskirti privačius bei visuomenės interesus. Privatus interesas-individo ar žmonių grupės-yra jų asmeninių poreikių išraiška.Privatus interesas-tai žmogaus išskirtinumo išraiška ten, kur jis gali būti nepriklausomas nuo kitų. Komunistai norėjo viską suvisuomeninti.Pernelyg uolūs liberalai nori viską privatizuoti. Naujųjų laikų socialinis liberalizmas sutinka, kad gali būti ir visuomenės interesai. Demokratinėje valstybėje, kur piliečių teisės saugomos nuo valdžios piktnaudžiavimo, visuomenės interesas nėra nei Dievo, nei valdžios elito duotas.Nė viena nuomonė nėra privilegijuota,-išryškėja vienas kuris interesas, nesutampantis su valstybės interesu ar privačių interesų sfera. Mūsų laikais valstybės poreikiai-tai sąlygos, kuriomis valstybė gali saugiai egzistuoti. Visuomenės interesas-tai bendra sritis jungianti, privačius gyventojų interesus ir valstybės interesus. Taigi visuomenės interesas nėra nei valstybės interesas, nei paprasta privačių interesų suma. Tai kompromisinis taškas, kuriame susikerta tai, kas svarbiausia valstybei, ir tai, ką sutartinai vertina gyventojai.</w:t>
      </w:r>
    </w:p>
    <w:p>
      <w:pPr>
        <w:pStyle w:val="Normal"/>
        <w:jc w:val="both"/>
        <w:rPr>
          <w:i/>
          <w:i/>
          <w:sz w:val="24"/>
        </w:rPr>
      </w:pPr>
      <w:r>
        <w:rPr>
          <w:i/>
          <w:sz w:val="24"/>
        </w:rPr>
        <w:t>5)Visuomenės konfliktų rūšys ir valdančiųjų grupių reakcija.</w:t>
      </w:r>
    </w:p>
    <w:p>
      <w:pPr>
        <w:pStyle w:val="Normal"/>
        <w:jc w:val="both"/>
        <w:rPr/>
      </w:pPr>
      <w:r>
        <w:rPr/>
        <w:t>Visuomenės konfliktai apima dideles žmonių grupes: klases, sluoksnius, etnines, kalbines bei religines grupes. Kiek yra sričių, kuriose gali išryškėti skirtingi interesai.Taigi konfliktai kyla dėl valdžios, turtų, reputacijos, garbės, religinių tikėjimų ir pan. Interesų nesutapimas nebūtinai sukelia konfliktą. Visuomenės konfliktai- tai vienos prieš kitą nukreiptų mažiausiai dviejų visuomenės grupių, veiksmų sistema.</w:t>
      </w:r>
    </w:p>
    <w:tbl>
      <w:tblPr>
        <w:tblW w:w="8522" w:type="dxa"/>
        <w:jc w:val="left"/>
        <w:tblInd w:w="-113" w:type="dxa"/>
        <w:tblLayout w:type="fixed"/>
        <w:tblCellMar>
          <w:top w:w="0" w:type="dxa"/>
          <w:left w:w="108" w:type="dxa"/>
          <w:bottom w:w="0" w:type="dxa"/>
          <w:right w:w="108" w:type="dxa"/>
        </w:tblCellMar>
      </w:tblPr>
      <w:tblGrid>
        <w:gridCol w:w="8522"/>
      </w:tblGrid>
      <w:tr>
        <w:trPr>
          <w:trHeight w:val="170"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2"/>
              <w:jc w:val="both"/>
              <w:rPr/>
            </w:pPr>
            <w:r>
              <w:rPr/>
              <w:t>Visuomenės konfliktų rūšy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rPr>
              <w:t>-struktūriniai ir situaciniai</w:t>
            </w:r>
            <w:r>
              <w:rPr>
                <w:sz w:val="24"/>
              </w:rPr>
              <w:t xml:space="preserve"> konfliktai</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konfliktai tarp klasių ir pačių klasių viduje tarp religinių grupių, tarp valdančios grupės, valdančios grupės viduje, tarp valstybės organų, tarp valstybių.</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apimantys visą situaciją ar tik jos fragmentus.( </w:t>
            </w:r>
            <w:r>
              <w:rPr>
                <w:i/>
                <w:sz w:val="24"/>
              </w:rPr>
              <w:t>fragmentiški</w:t>
            </w:r>
            <w:r>
              <w:rPr>
                <w:sz w:val="24"/>
              </w:rPr>
              <w:t xml:space="preserve"> konfliktai)</w:t>
            </w:r>
          </w:p>
          <w:p>
            <w:pPr>
              <w:pStyle w:val="Normal"/>
              <w:jc w:val="both"/>
              <w:rPr/>
            </w:pPr>
            <w:r>
              <w:rPr>
                <w:sz w:val="24"/>
              </w:rPr>
              <w:t>-</w:t>
            </w:r>
            <w:r>
              <w:rPr>
                <w:i/>
                <w:sz w:val="24"/>
              </w:rPr>
              <w:t>besąlygiški ir sąlygiški</w:t>
            </w:r>
            <w:r>
              <w:rPr>
                <w:sz w:val="24"/>
              </w:rPr>
              <w:t xml:space="preserve"> konfliktai. Sąlygiški-įmanomas kompromisas. Besąlygiški apskritai yra destruktyvū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w:t>
            </w:r>
            <w:r>
              <w:rPr>
                <w:i/>
                <w:sz w:val="24"/>
              </w:rPr>
              <w:t>smurtiniai ir nesmurtiniai</w:t>
            </w:r>
            <w:r>
              <w:rPr>
                <w:sz w:val="24"/>
              </w:rPr>
              <w:t xml:space="preserve"> konfliktai</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w:t>
            </w:r>
            <w:r>
              <w:rPr>
                <w:i/>
                <w:sz w:val="24"/>
              </w:rPr>
              <w:t>išmintingi ir neprotingi</w:t>
            </w:r>
            <w:r>
              <w:rPr>
                <w:sz w:val="24"/>
              </w:rPr>
              <w:t>. Šalys suvokia įmanomus būdus kovai užbaigti.</w:t>
            </w:r>
          </w:p>
          <w:p>
            <w:pPr>
              <w:pStyle w:val="Normal"/>
              <w:jc w:val="both"/>
              <w:rPr>
                <w:i/>
                <w:i/>
                <w:sz w:val="24"/>
              </w:rPr>
            </w:pPr>
            <w:r>
              <w:rPr>
                <w:i/>
                <w:sz w:val="24"/>
              </w:rPr>
              <w:t>-realūs ir nerealū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konfliktai, kurių metu laikomasi arba nesilaikoma taisyklių.</w:t>
            </w:r>
          </w:p>
        </w:tc>
      </w:tr>
    </w:tbl>
    <w:p>
      <w:pPr>
        <w:pStyle w:val="Normal"/>
        <w:jc w:val="both"/>
        <w:rPr>
          <w:sz w:val="24"/>
        </w:rPr>
      </w:pPr>
      <w:r>
        <w:rPr>
          <w:sz w:val="24"/>
        </w:rPr>
        <w:t xml:space="preserve"> </w:t>
      </w:r>
    </w:p>
    <w:p>
      <w:pPr>
        <w:pStyle w:val="Normal"/>
        <w:jc w:val="both"/>
        <w:rPr>
          <w:sz w:val="24"/>
        </w:rPr>
      </w:pPr>
      <w:r>
        <w:rPr>
          <w:sz w:val="24"/>
        </w:rPr>
        <w:t>Didžiausią grėsmę valstybės stabilumui kelia struktūriniai konfliktai, kuriuose dalyvauja daug valdžios atstovų. Valdžios elitas dažnai pakliūva į savo mąstymo spąstus: klaidingai suprantamos masių nuotaikos. Masės- tai bejėgė minia.Manoma, jog jos neturinčios vadų, neorganizuotos.Masės- tai reali, tačiau snaudžianti bei pavargusi jėga. Toks vertinimas neskatina valdančiojo elito laiku vykdyti reformas. Masės- tai naikinanti blogio jėga. Suvokiamos kaip nesuvokiamos veikti kūrybiškai. Šių dienų valstybėje daugumą atvirų bei masinių konfliktų sukelia gamybiniai santykiai. Gamybiniams konfliktams spręsti naudojami trys valstybės poveikio būdai: -korporacinis, kai valstybė bando tarpininkauti.</w:t>
      </w:r>
    </w:p>
    <w:p>
      <w:pPr>
        <w:pStyle w:val="Normal"/>
        <w:jc w:val="both"/>
        <w:rPr>
          <w:sz w:val="24"/>
        </w:rPr>
      </w:pPr>
      <w:r>
        <w:rPr>
          <w:sz w:val="24"/>
        </w:rPr>
        <w:t>-autoritarinis,- valstybės aparatas siekia nuslopinti darbininkų protestą.</w:t>
      </w:r>
    </w:p>
    <w:p>
      <w:pPr>
        <w:pStyle w:val="Normal"/>
        <w:jc w:val="both"/>
        <w:rPr>
          <w:sz w:val="24"/>
        </w:rPr>
      </w:pPr>
      <w:r>
        <w:rPr>
          <w:sz w:val="24"/>
        </w:rPr>
        <w:t>-konkurencinis, kai valstybė savarankiškai derina savo interesus. Korporacinis modelis yra profsąjungų įtakos ir jų sugebėjimo įtraukti valstybės aparatą į gamybinį konfliktą. Korporacinis modelis būdingas šalims, kur yra demokratinės teisės (Jungtinės Amerikos Valstijos). Autoritarinis modelis dažnai įsigali ten, kur profsąjungos yra pernelyg silpnos ar korumpuotos ( Afrikos ir Pietų Amerikos valstybėse). Reformos-štai pagrindinis būdas šių dienų civilizacijos problemoms spręsti.</w:t>
      </w:r>
    </w:p>
    <w:p>
      <w:pPr>
        <w:pStyle w:val="Normal"/>
        <w:jc w:val="both"/>
        <w:rPr>
          <w:i/>
          <w:i/>
          <w:sz w:val="24"/>
        </w:rPr>
      </w:pPr>
      <w:r>
        <w:rPr>
          <w:i/>
          <w:sz w:val="24"/>
        </w:rPr>
        <w:t>6)Pilietinė visuomenė-sąvokos istorija.</w:t>
      </w:r>
    </w:p>
    <w:p>
      <w:pPr>
        <w:pStyle w:val="Normal"/>
        <w:jc w:val="both"/>
        <w:rPr/>
      </w:pPr>
      <w:r>
        <w:rPr>
          <w:sz w:val="24"/>
        </w:rPr>
        <w:t>Pilietinė visuomenė- daugiareikšmis, įvairiai interpretuojamas terminas. Anglų kalboje gali būti suprantama kaip “gyventojų bendruomenė” arba kaip “piliečių visuomenė”. Anglų filosofas Džonas Lokas vartojo terminą “civilor political society”, jis turėjo mintyje “politinę visuomenę”. Taigi pilietinė ar politinė visuomenė buvo suprantama kaip kolektyvas civilizuotų žmonių, suburtų į valstybę. Vokiečių filosofijos klasikas Hėgelis(Hegel) skyrė “etinę valstybę”(valstybę kaip tikslų visumą) nuo “politinės valstybės”, kur bendri interesai svarbesni už grupinius. Aleksis de Tokvilis, prancūzų konservatyvus liberalas, skyrė tris palyginti savarankiškas kolektyvinio gyvenimo sritis:1) socie</w:t>
      </w:r>
      <w:r>
        <w:rPr>
          <w:rFonts w:eastAsia="Symbol" w:cs="Symbol" w:ascii="Symbol" w:hAnsi="Symbol"/>
          <w:sz w:val="24"/>
        </w:rPr>
        <w:t></w:t>
      </w:r>
      <w:r>
        <w:rPr>
          <w:sz w:val="24"/>
        </w:rPr>
        <w:t>te</w:t>
      </w:r>
      <w:r>
        <w:rPr>
          <w:rFonts w:eastAsia="Symbol" w:cs="Symbol" w:ascii="Symbol" w:hAnsi="Symbol"/>
          <w:sz w:val="24"/>
        </w:rPr>
        <w:t></w:t>
      </w:r>
      <w:r>
        <w:rPr>
          <w:sz w:val="24"/>
        </w:rPr>
        <w:t xml:space="preserve"> civile-pilietinę bendruomenę, kur šeima, privatinė nuosavybė bei rinka apibrėžia žmogaus statusą, 2) socie</w:t>
      </w:r>
      <w:r>
        <w:rPr>
          <w:rFonts w:eastAsia="Symbol" w:cs="Symbol" w:ascii="Symbol" w:hAnsi="Symbol"/>
          <w:sz w:val="24"/>
        </w:rPr>
        <w:t></w:t>
      </w:r>
      <w:r>
        <w:rPr>
          <w:sz w:val="24"/>
        </w:rPr>
        <w:t>te</w:t>
      </w:r>
      <w:r>
        <w:rPr>
          <w:rFonts w:eastAsia="Symbol" w:cs="Symbol" w:ascii="Symbol" w:hAnsi="Symbol"/>
          <w:sz w:val="24"/>
        </w:rPr>
        <w:t></w:t>
      </w:r>
      <w:r>
        <w:rPr>
          <w:sz w:val="24"/>
        </w:rPr>
        <w:t xml:space="preserve"> politique-politinę bendruomenę, per kurią individai tampa piliečiais, dalyvaudami bendrijose, partijose, 3)l</w:t>
      </w:r>
      <w:r>
        <w:rPr>
          <w:rFonts w:eastAsia="Symbol" w:cs="Symbol" w:ascii="Symbol" w:hAnsi="Symbol"/>
          <w:sz w:val="24"/>
        </w:rPr>
        <w:t></w:t>
      </w:r>
      <w:r>
        <w:rPr>
          <w:sz w:val="24"/>
        </w:rPr>
        <w:t xml:space="preserve"> e</w:t>
      </w:r>
      <w:r>
        <w:rPr>
          <w:rFonts w:eastAsia="Symbol" w:cs="Symbol" w:ascii="Symbol" w:hAnsi="Symbol"/>
          <w:sz w:val="24"/>
        </w:rPr>
        <w:t></w:t>
      </w:r>
      <w:r>
        <w:rPr>
          <w:sz w:val="24"/>
        </w:rPr>
        <w:t>tat- valstybė suvokiama kaip centralizuota biurokratinė hierarchija, pasiduodanti susivienijimui bei sauganti valdovo absoliutizmą. Pilietinės visuomenės yra tvirtos, kai jose veikia gausios bei įvairios savanoriškos organizacijos(partijos). Totalitarinės ir autoritarinės valstybės galėjo iškilti ten, kur piliečių bendruomenės buvo netvirtos. Demokratinės valstybės socialinis pagrindas-laisva ir gerai organizuota pilietinė visuomenė.</w:t>
      </w:r>
    </w:p>
    <w:p>
      <w:pPr>
        <w:pStyle w:val="Normal"/>
        <w:jc w:val="both"/>
        <w:rPr>
          <w:i/>
          <w:i/>
          <w:sz w:val="24"/>
        </w:rPr>
      </w:pPr>
      <w:r>
        <w:rPr>
          <w:i/>
          <w:sz w:val="24"/>
        </w:rPr>
        <w:t>7)Pilietinė visuomenė ir šių laikų valstybė.</w:t>
      </w:r>
    </w:p>
    <w:p>
      <w:pPr>
        <w:pStyle w:val="Normal"/>
        <w:jc w:val="both"/>
        <w:rPr>
          <w:sz w:val="24"/>
        </w:rPr>
      </w:pPr>
      <w:r>
        <w:rPr>
          <w:sz w:val="24"/>
        </w:rPr>
        <w:t>Ten, kur pilietinė visuomenė yra gerai organizuota ir nepriklauso nuo valstybinės valdžios, konfliktų mediatorius yra įstatymai. Gali kurti savanoriškas organizacijas. Yra kelios organizacinės formos:</w:t>
      </w:r>
    </w:p>
    <w:p>
      <w:pPr>
        <w:pStyle w:val="Normal"/>
        <w:jc w:val="both"/>
        <w:rPr>
          <w:sz w:val="24"/>
        </w:rPr>
      </w:pPr>
      <w:r>
        <w:rPr>
          <w:sz w:val="24"/>
        </w:rPr>
        <w:t>-rinkos organizacijos-privatus pelnas,</w:t>
      </w:r>
    </w:p>
    <w:p>
      <w:pPr>
        <w:pStyle w:val="Normal"/>
        <w:jc w:val="both"/>
        <w:rPr>
          <w:sz w:val="24"/>
        </w:rPr>
      </w:pPr>
      <w:r>
        <w:rPr>
          <w:sz w:val="24"/>
        </w:rPr>
        <w:t>-politinės, kurių pagrindinis tikslas-įtaka viešosios valdžios organams,</w:t>
      </w:r>
    </w:p>
    <w:p>
      <w:pPr>
        <w:pStyle w:val="Normal"/>
        <w:jc w:val="both"/>
        <w:rPr>
          <w:sz w:val="24"/>
        </w:rPr>
      </w:pPr>
      <w:r>
        <w:rPr>
          <w:sz w:val="24"/>
        </w:rPr>
        <w:t>-organizacijos kurių tikslas-ne privatus pelnas, ne viešoji valdžia, o racionalių visuomenės debatų išplėtimas, siekiant bendrų tikslų. Demokratija valstybėje sudaro sąlygas tokiai pilietinei visuomenei, kuri kartu yra būtinas stabilios demokratijos pagrindas.Pilietinė visuomenė negali visapusiškai suklestėti ar būti asmens laisvės garantas be griežtos įstatymų tvarkos. Grėsmę gali kelti valstybė, kurioje valdžia pernelyg silpna ar priklausanti nuo privačių interesų.</w:t>
      </w:r>
    </w:p>
    <w:p>
      <w:pPr>
        <w:pStyle w:val="Normal"/>
        <w:jc w:val="both"/>
        <w:rPr>
          <w:sz w:val="24"/>
        </w:rPr>
      </w:pPr>
      <w:r>
        <w:rPr>
          <w:sz w:val="24"/>
        </w:rPr>
      </w:r>
    </w:p>
    <w:p>
      <w:pPr>
        <w:pStyle w:val="Heading1"/>
        <w:rPr/>
      </w:pPr>
      <w:r>
        <w:rPr/>
        <w:t>VALSTYBĖS GYVENIMO KULTŪRINIAI PAGRINDAI</w:t>
      </w:r>
    </w:p>
    <w:p>
      <w:pPr>
        <w:pStyle w:val="Normal"/>
        <w:rPr>
          <w:sz w:val="24"/>
        </w:rPr>
      </w:pPr>
      <w:r>
        <w:rPr>
          <w:sz w:val="24"/>
        </w:rPr>
      </w:r>
    </w:p>
    <w:p>
      <w:pPr>
        <w:pStyle w:val="TextBody"/>
        <w:rPr/>
      </w:pPr>
      <w:r>
        <w:rPr/>
        <w:t>Kultūros veiksniai, tyrintys įtakos valstybei , tai pirmiausiai žmonių  pažiūros, tikėjimai. Valstybė – nesibaigiančios interesų lenktynės,</w:t>
      </w:r>
    </w:p>
    <w:p>
      <w:pPr>
        <w:pStyle w:val="Normal"/>
        <w:jc w:val="both"/>
        <w:rPr>
          <w:sz w:val="24"/>
        </w:rPr>
      </w:pPr>
      <w:r>
        <w:rPr>
          <w:sz w:val="24"/>
        </w:rPr>
      </w:r>
    </w:p>
    <w:p>
      <w:pPr>
        <w:pStyle w:val="Heading3"/>
        <w:rPr/>
      </w:pPr>
      <w:r>
        <w:rPr/>
        <w:t>Etosas, mitai ir politinės ideologijos</w:t>
      </w:r>
    </w:p>
    <w:p>
      <w:pPr>
        <w:pStyle w:val="Normal"/>
        <w:jc w:val="both"/>
        <w:rPr>
          <w:sz w:val="24"/>
        </w:rPr>
      </w:pPr>
      <w:r>
        <w:rPr>
          <w:sz w:val="24"/>
        </w:rPr>
      </w:r>
    </w:p>
    <w:p>
      <w:pPr>
        <w:pStyle w:val="Normal"/>
        <w:jc w:val="both"/>
        <w:rPr>
          <w:sz w:val="24"/>
        </w:rPr>
      </w:pPr>
      <w:r>
        <w:rPr>
          <w:sz w:val="24"/>
        </w:rPr>
        <w:t>Etosas – tai esminės vertybės , moralinės bei paprotinės , įsišaknijusios tradicijose. Etosas – išraiška to, kas yra toji grupė, kaip pati apibūdina savo vaidmenį istorijoje. Tipiški poelgių motyvai, kultūros savitumas sudaro elgesio visumą. Sakoma : riterių, miestelėnų etosas, valstiečių etosas.</w:t>
      </w:r>
    </w:p>
    <w:p>
      <w:pPr>
        <w:pStyle w:val="Normal"/>
        <w:jc w:val="both"/>
        <w:rPr>
          <w:sz w:val="24"/>
        </w:rPr>
      </w:pPr>
      <w:r>
        <w:rPr>
          <w:sz w:val="24"/>
        </w:rPr>
        <w:tab/>
        <w:t>Kitos, valstybės gyvenime reikšmingos grupės, savo tapatybei pabrėžti taip pat pasirenka tokius kultūrinius rėmus. Todėl sakome valstybės aparato etosas, jaunimo etosas.</w:t>
      </w:r>
    </w:p>
    <w:p>
      <w:pPr>
        <w:pStyle w:val="Normal"/>
        <w:jc w:val="both"/>
        <w:rPr/>
      </w:pPr>
      <w:r>
        <w:rPr>
          <w:sz w:val="24"/>
        </w:rPr>
        <w:tab/>
        <w:t xml:space="preserve">Riteriai, o vėliau – bajorai , Europoje savo tapatumą išreikšdavo </w:t>
      </w:r>
      <w:r>
        <w:rPr>
          <w:i/>
          <w:sz w:val="24"/>
        </w:rPr>
        <w:t>kalavijo etosu</w:t>
      </w:r>
      <w:r>
        <w:rPr>
          <w:sz w:val="24"/>
        </w:rPr>
        <w:t xml:space="preserve"> : kalavijas – simbolis asmeniškos ir tiesioginės kovos, labai svarbi asmeninė , individuali narsa. Riterių etosas – tai turnyrų papročiai.</w:t>
      </w:r>
    </w:p>
    <w:p>
      <w:pPr>
        <w:pStyle w:val="Normal"/>
        <w:jc w:val="both"/>
        <w:rPr/>
      </w:pPr>
      <w:r>
        <w:rPr>
          <w:sz w:val="24"/>
        </w:rPr>
        <w:tab/>
        <w:t xml:space="preserve">Miestelėnų (buržuazijos) etosas. Tai </w:t>
      </w:r>
      <w:r>
        <w:rPr>
          <w:i/>
          <w:sz w:val="24"/>
        </w:rPr>
        <w:t>pinigų kapšo etosas</w:t>
      </w:r>
      <w:r>
        <w:rPr>
          <w:sz w:val="24"/>
        </w:rPr>
        <w:t xml:space="preserve"> , susijęs su turto kaupimu. Buržuazijai svarbiausiai – ne taurūs tikslai, prestižo simboliai, bet kiekybė ir turtai. Rinka, pelnas, pragmatiškas pasaulio suvokimas, vadovaujantis principu “duodu, kad ir tu man duotum”,  įsitikinimas, kad laikas – pinigai, o pinigai – jėga. Kaip rašė Marksas, buržuazija “savo visuomeninę valdžią  nešiojasi savo kišenėje”</w:t>
      </w:r>
    </w:p>
    <w:p>
      <w:pPr>
        <w:pStyle w:val="Normal"/>
        <w:jc w:val="both"/>
        <w:rPr/>
      </w:pPr>
      <w:r>
        <w:rPr>
          <w:sz w:val="24"/>
        </w:rPr>
        <w:tab/>
        <w:t xml:space="preserve">Pramonės darbininkai , ypač XIX amžiuje bei XX amžiaus pradžioje, sukūrė </w:t>
      </w:r>
      <w:r>
        <w:rPr>
          <w:i/>
          <w:sz w:val="24"/>
        </w:rPr>
        <w:t>barikadų etosą</w:t>
      </w:r>
      <w:r>
        <w:rPr>
          <w:sz w:val="24"/>
        </w:rPr>
        <w:t>. Barikada – grupinės kovos simbolis</w:t>
      </w:r>
    </w:p>
    <w:p>
      <w:pPr>
        <w:pStyle w:val="Normal"/>
        <w:jc w:val="both"/>
        <w:rPr/>
      </w:pPr>
      <w:r>
        <w:rPr>
          <w:sz w:val="24"/>
        </w:rPr>
        <w:tab/>
        <w:t>Darbinikų etoso bruožai – masiškumas, solidarumas, atkaklus pasipriešinimas. Barikada – tai simbolis darbinikų. Nes negali į rankas pasimti dailaus kalavijo nei pilno aukso kapšo.</w:t>
      </w:r>
    </w:p>
    <w:p>
      <w:pPr>
        <w:pStyle w:val="Normal"/>
        <w:jc w:val="both"/>
        <w:rPr>
          <w:sz w:val="24"/>
        </w:rPr>
      </w:pPr>
      <w:r>
        <w:rPr>
          <w:sz w:val="24"/>
        </w:rPr>
        <w:tab/>
        <w:t>Mitas – labai didelė viltis, kuriai nelemta išsipildyti, nes ji paklūsta inkstintams. Tikėjimas mitais atspindi nelakią vaizduotę. Tautos vienybės mitas.</w:t>
      </w:r>
    </w:p>
    <w:p>
      <w:pPr>
        <w:pStyle w:val="Normal"/>
        <w:jc w:val="both"/>
        <w:rPr/>
      </w:pPr>
      <w:r>
        <w:rPr>
          <w:sz w:val="24"/>
        </w:rPr>
        <w:tab/>
        <w:t>Mitas kilęs iš graikiško žodžio “mythos” , kuris reiškia tą patį , ką ir legenda.</w:t>
      </w:r>
    </w:p>
    <w:p>
      <w:pPr>
        <w:pStyle w:val="Normal"/>
        <w:jc w:val="both"/>
        <w:rPr>
          <w:sz w:val="24"/>
        </w:rPr>
      </w:pPr>
      <w:r>
        <w:rPr>
          <w:sz w:val="24"/>
        </w:rPr>
        <w:tab/>
        <w:t>Yra kitokių mitų, baltojo žmogaus misijos civilizacijos mitas. Tikslas – pateisinti teisę dominuoti rasės, atžvilgiu.</w:t>
      </w:r>
    </w:p>
    <w:p>
      <w:pPr>
        <w:pStyle w:val="Normal"/>
        <w:jc w:val="both"/>
        <w:rPr/>
      </w:pPr>
      <w:r>
        <w:rPr>
          <w:sz w:val="24"/>
        </w:rPr>
        <w:tab/>
        <w:t>Jais tikint lengviau prisitaikyti prie permainų. Politinis mitas kartais sutelkia fanatiškus šalininkus.</w:t>
      </w:r>
    </w:p>
    <w:p>
      <w:pPr>
        <w:pStyle w:val="Normal"/>
        <w:jc w:val="both"/>
        <w:rPr/>
      </w:pPr>
      <w:r>
        <w:rPr>
          <w:sz w:val="24"/>
        </w:rPr>
        <w:tab/>
        <w:t>Ideologijos, panašiai kaip ir mitai, taip pat ne visiškai ir ne tiksliai atspindi pasaulį. Jos yra netikros todėl, kad apibūdina bei įvertina pasaulį, atsižvelgdamos į tam tikros grupės interesus. Ideologijos nuo mitų skiriasi tuo, kad jos tampa programa, siekiančia vienokių ar kitokių idealų. Mitas skelbia, kuo reikia tikėti, o ideologija – informuoja , ką reikia daryti.</w:t>
      </w:r>
    </w:p>
    <w:p>
      <w:pPr>
        <w:pStyle w:val="Normal"/>
        <w:jc w:val="both"/>
        <w:rPr>
          <w:sz w:val="24"/>
        </w:rPr>
      </w:pPr>
      <w:r>
        <w:rPr>
          <w:sz w:val="24"/>
        </w:rPr>
        <w:tab/>
        <w:t>Mito ir ideologijos turinys gali būti labai panašus; mitas labiau išreiškia tikėjimą, o ideologija – interesus.</w:t>
      </w:r>
    </w:p>
    <w:p>
      <w:pPr>
        <w:pStyle w:val="Normal"/>
        <w:jc w:val="both"/>
        <w:rPr>
          <w:sz w:val="24"/>
        </w:rPr>
      </w:pPr>
      <w:r>
        <w:rPr>
          <w:sz w:val="24"/>
        </w:rPr>
        <w:tab/>
        <w:t>Labai abejotina, ar ginčai apie valstybę ir politikos kryptis jau išsivadavę iš mitų bei ideologijos.</w:t>
      </w:r>
    </w:p>
    <w:p>
      <w:pPr>
        <w:pStyle w:val="Normal"/>
        <w:jc w:val="both"/>
        <w:rPr>
          <w:sz w:val="24"/>
        </w:rPr>
      </w:pPr>
      <w:r>
        <w:rPr>
          <w:sz w:val="24"/>
        </w:rPr>
      </w:r>
    </w:p>
    <w:p>
      <w:pPr>
        <w:pStyle w:val="Heading3"/>
        <w:rPr/>
      </w:pPr>
      <w:r>
        <w:rPr/>
        <w:t>Religija ir valstybinė valdžia</w:t>
      </w:r>
    </w:p>
    <w:p>
      <w:pPr>
        <w:pStyle w:val="Normal"/>
        <w:jc w:val="both"/>
        <w:rPr>
          <w:sz w:val="24"/>
        </w:rPr>
      </w:pPr>
      <w:r>
        <w:rPr>
          <w:sz w:val="24"/>
        </w:rPr>
      </w:r>
    </w:p>
    <w:p>
      <w:pPr>
        <w:pStyle w:val="Normal"/>
        <w:jc w:val="both"/>
        <w:rPr/>
      </w:pPr>
      <w:r>
        <w:rPr>
          <w:sz w:val="24"/>
        </w:rPr>
        <w:t>Praėjusiais amžiais religines institucijas ir valstybes siejo darna ir tarpusavio parama. Politikos vaidai leido dvasininkams  dalyvauti valdyme (senovės Egipto teokratinės valstybės). Dvasininkai remdavo to meto  politinę santvarką, suteikdami valstybei religijos pritarimą.</w:t>
      </w:r>
    </w:p>
    <w:p>
      <w:pPr>
        <w:pStyle w:val="Normal"/>
        <w:jc w:val="both"/>
        <w:rPr>
          <w:sz w:val="24"/>
        </w:rPr>
      </w:pPr>
      <w:r>
        <w:rPr>
          <w:sz w:val="24"/>
        </w:rPr>
        <w:tab/>
        <w:t>Dažniausiai religijos skatina žmones būti konservatyvius, neprieštarauti esamai santvarkai, susitaikyti su valdžia . Tokiais atvejais  religija tampa  viešpataujančių  klasių bei valdančiųjų grupių  sąjungininkė, o dvasininkai dažnai priklauso priviligijuotiems sluoksniams. Religija kritiškai nusiteikusi valstybės atžvilgiu, ji dažniau kreipiasi į valdančias grupes, kad šios pačios vykdytų  reformas.</w:t>
      </w:r>
    </w:p>
    <w:p>
      <w:pPr>
        <w:pStyle w:val="Normal"/>
        <w:jc w:val="both"/>
        <w:rPr>
          <w:sz w:val="24"/>
        </w:rPr>
      </w:pPr>
      <w:r>
        <w:rPr>
          <w:sz w:val="24"/>
        </w:rPr>
        <w:tab/>
        <w:t>Jei religijos institucijų sistema yra susiformavusi , ji turi dvasininkų luomą, hierarchiją, kulto taisykles bei doktriną, kuri tikintiesiams yra kaip šventasis raštas. Doktrinos dogmos bei dvasininkų hierarchija – du veiksniai, galintys paskatinti  tikinčiuosius bendradarbiauti su valstybinės valdžios hierarchija. Religijos parama yra  vertinga valsybę valdančioms grupėms.</w:t>
      </w:r>
    </w:p>
    <w:p>
      <w:pPr>
        <w:pStyle w:val="Normal"/>
        <w:jc w:val="both"/>
        <w:rPr>
          <w:sz w:val="24"/>
        </w:rPr>
      </w:pPr>
      <w:r>
        <w:rPr>
          <w:sz w:val="24"/>
        </w:rPr>
        <w:tab/>
        <w:t>Labai daug kas priklauso nuo religinės doktrinos turinio  ir nuo to , ar tvirtas tikinčiųjų tikėjimas. Tikėjimų bei doktrinų turinys toks skirtingas, kad nelengva sukurti  vieną religijos apibrėžimą. Būna religijų be dievų  idėjos (ateistinės religijos, pvz.: konfucionizmas). Yar nemažai politeistinių religijų, išpažystančių daug dievų (induizmas). Monoteistinių religijų (vienas triasmenis Dievas). Vienintelis visų pasaulio religijų  bendras bruožas – tikėjimas.</w:t>
      </w:r>
    </w:p>
    <w:p>
      <w:pPr>
        <w:pStyle w:val="Normal"/>
        <w:jc w:val="both"/>
        <w:rPr>
          <w:sz w:val="24"/>
        </w:rPr>
      </w:pPr>
      <w:r>
        <w:rPr>
          <w:sz w:val="24"/>
        </w:rPr>
        <w:tab/>
        <w:t>Tikima, kad žmogaus siela nemiršta , kad po mirties jo laukia Dievo teismas. Krikščionybės įvairovė (katalikybė, protestantizmas, bizantiškoji stačiatikybė)</w:t>
      </w:r>
    </w:p>
    <w:p>
      <w:pPr>
        <w:pStyle w:val="Normal"/>
        <w:jc w:val="both"/>
        <w:rPr>
          <w:sz w:val="24"/>
        </w:rPr>
      </w:pPr>
      <w:r>
        <w:rPr>
          <w:sz w:val="24"/>
        </w:rPr>
        <w:tab/>
        <w:t>Stačiatikių bažnyčia Rusijoje iš esmės priklauso nuo valstybės – ir nuo carinės imperijos, ir nuo bolševikų valdomos valstybės. Veikė vieningai sutardama su griežta pasaulietinė valdžia . Anglikonų bažnyčia atsirado , kai Anglijos valdovai panoro būti visiškai nepriklausomi nuo Vatikano. Anglikonų bažnyčios galva - ne popiežius, o britų valstybės monarchas.</w:t>
      </w:r>
    </w:p>
    <w:p>
      <w:pPr>
        <w:pStyle w:val="Normal"/>
        <w:jc w:val="both"/>
        <w:rPr>
          <w:sz w:val="24"/>
        </w:rPr>
      </w:pPr>
      <w:r>
        <w:rPr>
          <w:sz w:val="24"/>
        </w:rPr>
        <w:tab/>
        <w:t>Ne vieną šimtmetį Europoje  tarp Romos katalikų popiežių ir imperatorių vyko ginčas dėl suvereniteto. Tik naujųjų amžių valstybė tapo suvereni, t.y. nepriklausoma nuo religinių organizacijų ir didikų dinastijų valdžios. Buržuazinių revoliucijų  Europoje (XVI-XVIII a.) metu suverenumas buvo  traktuojamas kaip  kažkas daugiau negu nepriklausomybė nuo bažnytinės valdžios . kaip tik tada kilo liberalios valstybės idėja, valstybės, kuri gerbia visų piliečių lygybę prieš įstatymus ir yra neutrali skirtingų religijų bei gyventojų moralinių įsitikinimų atžvilgiu. Religinės organizacijos pamažu prarado viešają valdžią , galinčią riboti valstybinės valdžios suverenitetą. Protestantų Bažnyčia, kurios sandara  daug paprastesnė, nekonkuravo su valstybe, pripažino Bažnyčios atsiskyrimą nuo valstybės ir visiškai neprieštaravo pasaulietinei visuomenės švietimo sistemai, o katalikybė siekė švietimo autonomijos (pavyzdžiui, steigė tikinčiųjų mokyklas, katalikiškas partijas, draugijas, net laikraščius, televizijos stotis ar sporto klubus). Olandijoje atsirado santykiškai skirtingos ir viena kitą toleruojančios kultūrinės sritys: katalikiška , protestantiška, liberali, pasaulietinė.</w:t>
      </w:r>
    </w:p>
    <w:p>
      <w:pPr>
        <w:pStyle w:val="Normal"/>
        <w:jc w:val="both"/>
        <w:rPr>
          <w:sz w:val="24"/>
        </w:rPr>
      </w:pPr>
      <w:r>
        <w:rPr>
          <w:sz w:val="24"/>
        </w:rPr>
        <w:tab/>
        <w:t>Religiniai tikėjimai turi įtakos renkantis partijas bei ideologiją: katalikų Bažnyčia  ragina remti konservatorių  bei krikščionių demokratų partijas, yra neparanki liberalų  bei socialdemokratų partijoms.</w:t>
      </w:r>
    </w:p>
    <w:p>
      <w:pPr>
        <w:pStyle w:val="Normal"/>
        <w:jc w:val="both"/>
        <w:rPr>
          <w:sz w:val="24"/>
        </w:rPr>
      </w:pPr>
      <w:r>
        <w:rPr>
          <w:sz w:val="24"/>
        </w:rPr>
        <w:tab/>
        <w:t>Pasaulietizmas – kultūrinų permainų procesas, vedantis į religijos vaidmens žmonių gyvenime silpnėjimą, į augantį moralinių įsitikinimų bei teisės normų savarankiškum religijos doktrinų atžvilgiu. Pagrindinis pasaulietėjimo šaltinis – rinkos ekonomika, atverianti kultūrą išorinei įtakai, lemiantis kultūros, mokslo pažangą. Valstybės demokratėjimas – religinio tikėjimo savanoriškumas bei abipusė skirtingų pasaulėžiūrų  žmonių tolerancij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pPr>
      <w:r>
        <w:rPr/>
        <w:t>Politinė kultūra ir viešoji nuomonė</w:t>
      </w:r>
    </w:p>
    <w:p>
      <w:pPr>
        <w:pStyle w:val="Normal"/>
        <w:jc w:val="both"/>
        <w:rPr>
          <w:sz w:val="24"/>
        </w:rPr>
      </w:pPr>
      <w:r>
        <w:rPr>
          <w:sz w:val="24"/>
        </w:rPr>
      </w:r>
    </w:p>
    <w:p>
      <w:pPr>
        <w:pStyle w:val="Normal"/>
        <w:jc w:val="both"/>
        <w:rPr>
          <w:sz w:val="24"/>
        </w:rPr>
      </w:pPr>
      <w:r>
        <w:rPr>
          <w:sz w:val="24"/>
        </w:rPr>
        <w:t>Politinė kultūra – tai ne tik žinios , vertybės bei vertinimų kriterijai, bet ir psichologinės nuotaikos, elgesio pagrindai ir būdai valstybinės valdžios bei kitų politinės sistemos sričių atžvilgiu. Politinės kultūros raiška – politinių santykių išmanymas, informuotumas apie to meto politinius įvykius.</w:t>
      </w:r>
    </w:p>
    <w:p>
      <w:pPr>
        <w:pStyle w:val="Normal"/>
        <w:jc w:val="both"/>
        <w:rPr>
          <w:sz w:val="24"/>
        </w:rPr>
      </w:pPr>
      <w:r>
        <w:rPr>
          <w:sz w:val="24"/>
        </w:rPr>
        <w:tab/>
        <w:t>Menkas domėjimasis politika ne blogiau už aktyvų kritiškumą. Asmenų ar grupių  skirtinga politinė kultūra neturi būti tapatinama su tų grupių bei jų kultūros išaukštinimu.</w:t>
      </w:r>
    </w:p>
    <w:p>
      <w:pPr>
        <w:pStyle w:val="Normal"/>
        <w:jc w:val="both"/>
        <w:rPr>
          <w:sz w:val="24"/>
        </w:rPr>
      </w:pPr>
      <w:r>
        <w:rPr>
          <w:sz w:val="24"/>
        </w:rPr>
        <w:tab/>
        <w:t>Almondo ir Verbos nurodyti trys politinės kultūros modeliai parapinė, pavaldumo ir dalyvavimo – sulaukė kritikos. Parapinei kultūrai nebūdingi politiniai vaidmenys. Almondas ir Verba priskiria , pavyzdžiui, afrikiečių gentims ir kai kurioms grupėms Indijoje.  Visuomenė domisi politinės veiklos rezultatais, tačiau pati nesistengia dalyvauti nustatant tų veiksmų kryptis.  Dalyvavimo kultūrai būdingi racionalūs vertinimai. Gyventojai nori dalyvauti valdžioje ar daryti įtaką valdžios įstaigoms. Šis politinės kultūros modelis tinkamas demokratinėms  valdžios sistemoms</w:t>
      </w:r>
    </w:p>
    <w:p>
      <w:pPr>
        <w:pStyle w:val="Normal"/>
        <w:jc w:val="both"/>
        <w:rPr>
          <w:sz w:val="24"/>
        </w:rPr>
      </w:pPr>
      <w:r>
        <w:rPr>
          <w:sz w:val="24"/>
        </w:rPr>
        <w:tab/>
        <w:t>Sustabarėjusios politinės kultūros formos bei turinys palankus reakcinėms ar konservatyvioms jėgoms.  Visų keturių politinės kultūros aspektų  didesnis paslankumas skatina reformistinių  jėgų  aktyvumą politinėje sistemoje.</w:t>
      </w:r>
    </w:p>
    <w:p>
      <w:pPr>
        <w:pStyle w:val="Normal"/>
        <w:jc w:val="both"/>
        <w:rPr>
          <w:sz w:val="24"/>
        </w:rPr>
      </w:pPr>
      <w:r>
        <w:rPr>
          <w:sz w:val="24"/>
        </w:rPr>
        <w:tab/>
        <w:t>“Viešosios nuomonės “ sąvoka – tai, panašiai kaip  ir politinė kultūra , vientisa, beveik savarankiška  visuomeninės sąmonės forma. Jos subjektas – didelės visuomenės grupės. Jos sugeba sukurti savo poziciją, nepriklausomą, kurią stengiasi propoguoti  valdančioji grupė. Tam tikro politinės kultūros tipo subjektas gali sutapti su viešosios nuomonės subjektu.</w:t>
      </w:r>
    </w:p>
    <w:p>
      <w:pPr>
        <w:pStyle w:val="Normal"/>
        <w:jc w:val="both"/>
        <w:rPr>
          <w:sz w:val="24"/>
        </w:rPr>
      </w:pPr>
      <w:r>
        <w:rPr>
          <w:sz w:val="24"/>
        </w:rPr>
        <w:tab/>
        <w:t>Kuo viešoji nuomonė skiriasi nuo politinės kultūros:</w:t>
      </w:r>
    </w:p>
    <w:p>
      <w:pPr>
        <w:pStyle w:val="Normal"/>
        <w:numPr>
          <w:ilvl w:val="0"/>
          <w:numId w:val="2"/>
        </w:numPr>
        <w:jc w:val="both"/>
        <w:rPr>
          <w:sz w:val="24"/>
        </w:rPr>
      </w:pPr>
      <w:r>
        <w:rPr>
          <w:sz w:val="24"/>
        </w:rPr>
        <w:t>Politinė kultūra taip pat susijusi  su vienos ar kitos politinės sistemos ginčytinomis problemomis. Ten kur iškyla prieštaravimų, visuomenės nuomonė apmiršta. Kultūra gali egzistuoti ir tada , kai draudžiama pateikti argumentus  viešai bei atvirai.</w:t>
      </w:r>
    </w:p>
    <w:p>
      <w:pPr>
        <w:pStyle w:val="Normal"/>
        <w:numPr>
          <w:ilvl w:val="0"/>
          <w:numId w:val="2"/>
        </w:numPr>
        <w:jc w:val="both"/>
        <w:rPr>
          <w:sz w:val="24"/>
        </w:rPr>
      </w:pPr>
      <w:r>
        <w:rPr>
          <w:sz w:val="24"/>
        </w:rPr>
        <w:t>Visuomenės nuomonė ne tokia patvari , negu politinė kultūra.  Oficiali propoganda gali nuslopinti viešosios nuomonės sroves. Visuomenės nuomonę galima užblokšti  administracinėmis priemonėmis. Tačiau represijomis ar įtikinėjimais neįmanoma sunaikinti politinės kultūros.</w:t>
      </w:r>
    </w:p>
    <w:p>
      <w:pPr>
        <w:pStyle w:val="Normal"/>
        <w:numPr>
          <w:ilvl w:val="0"/>
          <w:numId w:val="2"/>
        </w:numPr>
        <w:jc w:val="both"/>
        <w:rPr>
          <w:sz w:val="24"/>
        </w:rPr>
      </w:pPr>
      <w:r>
        <w:rPr>
          <w:sz w:val="24"/>
        </w:rPr>
        <w:t>Galima sėkmingai lyginti  Atėnų ir Spartos, senovės Romos ir Egipto politinę kultūrą. Tais laikais , kai klestėjo vergvaldinių valstybių demokratijos politinė kultūra , atsirado ir viešosios nuomonės užuomazgos. Savo dabartine raiška  viešoji nuomonė atsirado žymiai vėliau , ji susiformavo tam tikrame Europos politinių raidos tarpsnyje. Gimė absoliutinių monarchijų žlugimo priešaušryje. politinės partijos  bei parlamentarizmas – veiksniai , būdingi viešosios nuomonės raidai. Nuomonė egzistuoja  tik esant atitinkamoms politinės kultūros rūšims. Ji – demokratinės politinės kultūros išraiška.</w:t>
      </w:r>
    </w:p>
    <w:p>
      <w:pPr>
        <w:pStyle w:val="Normal"/>
        <w:jc w:val="both"/>
        <w:rPr>
          <w:sz w:val="24"/>
        </w:rPr>
      </w:pPr>
      <w:r>
        <w:rPr>
          <w:sz w:val="24"/>
        </w:rPr>
      </w:r>
    </w:p>
    <w:p>
      <w:pPr>
        <w:pStyle w:val="Heading3"/>
        <w:rPr/>
      </w:pPr>
      <w:r>
        <w:rPr/>
        <w:t>Valsybės valdžios legitimacijos pagrindai</w:t>
      </w:r>
    </w:p>
    <w:p>
      <w:pPr>
        <w:pStyle w:val="Normal"/>
        <w:jc w:val="both"/>
        <w:rPr>
          <w:sz w:val="24"/>
        </w:rPr>
      </w:pPr>
      <w:r>
        <w:rPr>
          <w:sz w:val="24"/>
        </w:rPr>
      </w:r>
    </w:p>
    <w:p>
      <w:pPr>
        <w:pStyle w:val="Normal"/>
        <w:jc w:val="both"/>
        <w:rPr/>
      </w:pPr>
      <w:r>
        <w:rPr>
          <w:sz w:val="24"/>
        </w:rPr>
        <w:t>Legitimacija – valdančiųjų grupių bendravimo su grupėmis, sudarančiomis visuomenę (debatuose, publicistikoje, rinkimų kampanijoje) rezultatas. Šiame dialoge  valdančiosios grupės įrodinėja turinčios teisę valdyti ir pagrindžia šią teisę. Legitimacijai būdingas gyventojų  atsakas: tik jie gali pripažinti arba ne , kad valdžia verta paremti. Valdančiosios grupės gaus teisę valdyti , jei gyventojai teigiamai atsakys į klausimą, ar jos įgaliotos valdyti. Tada sakoma, kad valdžia yra legitimuota, t.y. verta pripažinimo, teisėta.</w:t>
      </w:r>
    </w:p>
    <w:p>
      <w:pPr>
        <w:pStyle w:val="Normal"/>
        <w:jc w:val="both"/>
        <w:rPr/>
      </w:pPr>
      <w:r>
        <w:rPr>
          <w:sz w:val="24"/>
        </w:rPr>
        <w:tab/>
        <w:t>Legitimacija – tai pasikeitimas reikšmingais signalais tarp norinčių valdyti ir tų , kurie turės paklusti jų valdžiai. Valdžios teisėtumas – tai pavaldinių patvirtinimas, kad galioja teisė valdyti.</w:t>
      </w:r>
    </w:p>
    <w:p>
      <w:pPr>
        <w:pStyle w:val="Normal"/>
        <w:jc w:val="both"/>
        <w:rPr/>
      </w:pPr>
      <w:r>
        <w:rPr>
          <w:sz w:val="24"/>
        </w:rPr>
        <w:tab/>
        <w:t>Nereikia tapatinti valdžios teisėtumo su legalumu, t.y.  tokiomis valdymo priemonėmis, tokiu valdymu, kuris atitinka įstatymus. Valdžios šaltinių legalumas ir valdymas remiantis įstatymais (teisinė valdžia) yra vienas iš legitimacijos pagrindų. Vėberis skyrė tris teisėtos valdžios atmainas : legalią, charizmatinę ir tradicinę. Legali valdžia – legalumas tik tada bus teisėtumo pagrindas, kai pavaldiniai gerbia įstatymus.</w:t>
      </w:r>
    </w:p>
    <w:p>
      <w:pPr>
        <w:pStyle w:val="Normal"/>
        <w:jc w:val="both"/>
        <w:rPr>
          <w:sz w:val="24"/>
        </w:rPr>
      </w:pPr>
      <w:r>
        <w:rPr>
          <w:sz w:val="24"/>
        </w:rPr>
        <w:tab/>
        <w:t>Sudėtingam legitimacijos procesui būdingi keli aspektai:</w:t>
      </w:r>
    </w:p>
    <w:p>
      <w:pPr>
        <w:pStyle w:val="Normal"/>
        <w:numPr>
          <w:ilvl w:val="0"/>
          <w:numId w:val="9"/>
        </w:numPr>
        <w:jc w:val="both"/>
        <w:rPr>
          <w:sz w:val="24"/>
        </w:rPr>
      </w:pPr>
      <w:r>
        <w:rPr>
          <w:sz w:val="24"/>
        </w:rPr>
        <w:t>Ar valdančioji grupė nori gauti  teisę valdyti trumpą laiką ar labai ilgą? Juo platesnė  legitimacinių pretenzijų sritis, juo sunkiau įgyti teisėtumų bei jį išlaikyti.</w:t>
      </w:r>
    </w:p>
    <w:p>
      <w:pPr>
        <w:pStyle w:val="Normal"/>
        <w:numPr>
          <w:ilvl w:val="0"/>
          <w:numId w:val="9"/>
        </w:numPr>
        <w:jc w:val="both"/>
        <w:rPr/>
      </w:pPr>
      <w:r>
        <w:rPr>
          <w:sz w:val="24"/>
        </w:rPr>
        <w:t xml:space="preserve">Ar pakanka, kad valdžią pripažįsta “aktyvi mažuma” gyventojų, gal būtina, kad tai būtų stabilus gyventojų daugumos pripažinimas. Parlamentinių rinkimų rezultatai, ar pakanka ir referendumų, visuomenės nuomonių tyrimų?  </w:t>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both"/>
      <w:outlineLvl w:val="2"/>
    </w:pPr>
    <w:rPr>
      <w:i/>
      <w:sz w:val="24"/>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0T10:09:00Z</dcterms:created>
  <dc:creator>Andrius Baranauskas</dc:creator>
  <dc:description/>
  <dc:language>en-US</dc:language>
  <cp:lastModifiedBy>Niekas</cp:lastModifiedBy>
  <dcterms:modified xsi:type="dcterms:W3CDTF">1999-04-21T16:15:00Z</dcterms:modified>
  <cp:revision>56</cp:revision>
  <dc:subject/>
  <dc:title/>
</cp:coreProperties>
</file>