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sz w:val="28"/>
        </w:rPr>
        <w:t>NapoleonasBonapartas( 1789 - 1821 ), prancûzų generolas , pirmasis konsulas, o vėliau ir imperatorius , paliko ryškų pėdsaką Prancuzijos ir visos Europos istorijoje .1795m spalio men.kilus monarchistu maistui,Konventas pasiule Bonapartui ji numalsinti.Bonapartas,turedamas kelis kartus mazesne kariuomene,greitai numalsino sukilima. Netrukus jis buvo paskirtasParyziaus igulos vadu.1796m. kovo men, Bonapartui buvo patiketa armija ,turejusi kautis su austrais Siaures Italijoje. Jo vadovaujama armija , ryztingai verzdamasi, sutriuskino austru pajegas. Geguzes men. pasieke pergale ties Lodi.1797 m. balandzio men.austrai buvo priversti pasirasyti taikos sutarti.Prancuzija is besiginancios salies virto galingiausia Europos kontinento valstybe. Taciau svarbiausia Prancuzijos priesininke- Didzioji Britanija, turedama stipriausia laivyna , tese kara.1798m. liepos men. Prancuzijos kariuomene, vadovaujama Bonaparto issilaipino Aleksandrijoje .Sutriuskine vietinius mameliuku dalinius, prancuzai izenge i Kaira. 1798m. pabaigoje Didziosios Britanijos iniciatyva susiformavo II antiprancuziska koalicija , kuria sudare Didzioji Britanija, Austrija, Rusija, Turkija ir Neapolio karalyste. 1799m.pavasari Europoje prasidejo karo veiksmai. Prancuzu kariuomene buvo išstumta uz Reino .I Siaures Italija isiverzusi Rusijos kariuomene( vadas A.Suvorovas )laimejo musius prie Trebijos upes, taip pat ties Novi.Prancuzija prarado kuriam laikui viespatavima siame regione.Karines nesekmes, nepasitenkinimas mokesciu politika, aktyvejanti monarchistu veikla silpnino Direktorijos valdzia.1799m. lapkricio 9 d. jakobinu samokslo dingstimi Paryziauje buvo paskelbtas karo stovis, o Banopartas paskirtas Paryziaus karines apygardos vadu. Ta pacia diena atsistatydino visi Direktorijos nariai. Bonapartas , kariskiu padedamas , isvaike Penkiu simtu taryba ir Seniunu taryba .Si buvo priversta patvirtinti dekreta , kuriuo visa valdzia atiteko 3 asmenims, pasivadinusiais konsulais.Vienas ju buvo Bonapartas. Jis tapo valstybes vadovu.Prancuzija liko respublika, taciau is tikruju Prancuzijoje isigalejo Bonaparto diktatura. Jo vykdoma politika vadinama bonapartizmu. IMPERIJA. Bonapartas sugebejo patraukti i savo puse ir Kataliku baznycia. 1801m.  jis sudare konkordata su popieziumi Pijumi VII. Sia sutartimi katalikybe buvo paskelbta valstybine religija . Valstybe isipareigojo moketi atlyginimus dvasininkams ir savo ruoztu kontroliuoti pacios Baznycios veikla.Bonaparto valdzia ryztingai saugojo privatine nuosavybe. Bonapartas reme ir skatino ekonomine veikla.</w:t>
      </w:r>
      <w:r>
        <w:rPr>
          <w:rFonts w:cs="Times New Roman" w:ascii="Times New Roman" w:hAnsi="Times New Roman"/>
          <w:b/>
          <w:sz w:val="28"/>
        </w:rPr>
        <w:t>1800m.buvo isteigtas Prancuzijos bankas.</w:t>
      </w:r>
      <w:r>
        <w:rPr>
          <w:rFonts w:cs="Times New Roman" w:ascii="Times New Roman" w:hAnsi="Times New Roman"/>
          <w:sz w:val="28"/>
        </w:rPr>
        <w:t xml:space="preserve"> Valstybe visomis isgalemis kovojo su bedarbyste. Bonaparto vykdoma ekonomine politika atitiko daugumos visuomenes sluoksniu interesus. Toliau vyko kova su antiprancuziska koalicija.1800m. Bonaparto vadovaujama armija isiverze i Italija.Birzelio 14 d. prancuzai sutriuskino austru armija .Sis pralaimejimas priverte austrus pasirasyti Liunevilio taikos sutarti.Rusija jau anksčiau buvo pasitraukusi is karo,todel II koalicija suiro.D.B.toliau testi kova vienai buvo sunku todėl 1802m.kovo menesi buvo pasirasyta Amjeno taikos sutartis tarpD.B.ir Prancuzijos.Pagal sia sutartiD.B. isipareigojo atiduoti visas uzgrobtas Prancuzijos kolonijas ir isvesti kariuomene is Maltos.1802 m. Napoleonas pasiskelbe konsulu iki gyvos galvos , o 1814m balndzio 18 d Prancuzijos imperatoriumi .1805m. Bonapartas paverte Italija karalyste ir tapo jos karaliumi. Prancuzija tapo imperija.</w:t>
      </w:r>
      <w:r>
        <w:rPr>
          <w:rFonts w:cs="Times New Roman" w:ascii="Times New Roman" w:hAnsi="Times New Roman"/>
          <w:b/>
          <w:sz w:val="28"/>
        </w:rPr>
        <w:t>Kodeks</w:t>
      </w:r>
      <w:r>
        <w:rPr>
          <w:rFonts w:cs="Times New Roman" w:ascii="Times New Roman" w:hAnsi="Times New Roman"/>
          <w:sz w:val="28"/>
        </w:rPr>
        <w:t>.Napoleonas grazino per revoliucija panaikinta bajoryste. Pats imperatorius suteikdavo titulus zymiems valstybes veikejams ir karvedziams.Taip formavosi naujoji bajorija.Vienas zymiausiu Bonaparto pasiekimu buvo civilinis kodeksas.Jis buvo rengiamas nuo 1800m.Veliau jis buvo pavadintas Napoleono kodeksu.Sis kodeksas su keliais pakeitimas galioja ir iki siol.Napoleono kodeksas turejo teisiskai itvirtinti pergale pries feodaline santvarka ir garantuoti privatines nuosavybes teise.Napoleonas mane,kad pagrindinis revoliucijos tikslas ne laisve, o lygybe.Sis kodeksas turejo didziule reiksme tolesniam civilines teises formavimuisi. Remiantis juo buvo sudaromi kitu saliu kodeksai. 1808 m. isigaliojo specialus prekybos kodeksas, o 1811 m.- baudziamasis kodeksas.Prancuzijos kodeksai isigaliojo ir uzkariautose krastuose.Amjeno taika buvo tik trumpalaikes paliaubos .Galingiausiu pasaulio valstybiu Prancuzijos ir Didz. Britanijos priestaravimai liko. Bonaparto vyriausybe neisileisdavo Anglijos prekiu i Prancuzijai pavaldzias rankas. Pajungusi Belgija ir Olandija , Prancuzija galejo bet kada grasinti Didz.Britanijai. Labiausiai Didz.Britanija bijojo visisko Prancuzijos isigalejimo Europje.     1803m. geguzes menesi Didz.Britanija nutrauke diplomatinius santykius su Prancuzija.Vel prasidejo karas.Prancuzai uzeme visa Hanoveri, tuo metu priklausiusi Anglijos karaliui.Napoleonas isake okupuoti Pietu Italija.Napoleono I kariuomene turejo remti Olandija ir Ispanija.Galiausiai sutelke visa armija ties Lamansu ir rengesi issilaipinti Britu salose.1805m balandzio men.buvo sudaryta D.Britanijos- Rusijos sajunga. Prie sios sajongos prissjunge Austrija, kuri nenorejo taikytis su prancuzu viespatavimu Italijoje bei vokieciu zemese.Vyko derybos su Prusija.Taip susiformavo III koalicija. 1805m. spalio 21 d. juros musyje ties Trafalgaro kysuliu,D.Britanijos karo laivynas per 5valandas vadovaujamas Nelsono sutriuskino jungtini Prancuzijos ir Ispanojos laivyna.Po sio musio Britanija galutinai isigali juroje,kad prancuzai daugiau neisiverztu i Britu salas. Antiprancuziskos koalicijos pajegos buvo zymiai didesnes nei Prancuzijos.Napoleonas I sieke prieso kariuomene sunaikinti dalimis. Napoleonas Ulmo mieste apsupo pagrindines austru jegas.Lapkricio 13 Prancuzijos kariuomene izenge i Viena. 1805m. gruodzio 2d. ties Austerlicu ivyko vienas zymiausiu ir didziausiu kautyniu pasaulio kautyniu. M.Kutuzovo vadovaujama Austrijos ir Rusijos kariuomene turejo 10tukst. didesne armija,nei Bonapartas.Cia Prancuzijos imperatorius dar karta irode savo genialius karvedzio sugebejimus.Jis sumuse  Kutuzovo kariuomene ir priverte ja pasirasyti Presburgo taikos sutarti , o Rusija turejo isvesti kariuomene is Austrijos.III antiprancuziska koalicija zlugo.1806m. Napoleonas sujunge 16 vokieciu valstybiu i Reino sajunga, o pats pasiskelbe jos protektoriumi. Prancuzijos pergales verte jos priesininkus vienytis. 1806m rugsejo men. susidare IV koalicija . I ja iejo D. Britanija , Rusija , Prusija ir Svedija. Taciau naujoji koalicija nepajege sustabdyti Prancuzijo verzimosi . Spalio men. Jenos-Auersteto musyje prancuzai sumuse Prusijos kariuomene ir po keliu savaiciu izenge I Berlyna . Okupavusi Prusija , Napoleono armija patrauke i Rytu Prusija ir prie Frydlando sumuse Rusijos kariuomene . Rusija buvo priversta pradeti derybas . 1807 m. liepos 7d. Napoleonas I ir Aleksandras I pasirase Tilzes sutarti . Rusija tapo Prancuzijos sajungininke pries D.Britanija.Tilzeje buvo pasirasyta ir taika su Prusija. Prusija savo ruoztu neteko dalies savo teritorijos.Taip pat is jos buvo atimtos Lankijos zemes ir Uznemune . Sias zemes Napoleonas paskelbe vasaline Varsuvos kunigaikstyste.Sukilimo paskatinta Austrija sudare V antiprancuziska koalicija su Didziaja Britanija .Taciau ir si karta Austrija pralaimejo ir 1809 buvo priversta pasirasyti taika , pagal kuria Austrija pasidare priklausoma nuo Prancuzijos.Zlugus V koalicijai , eme blogeti Prancuzijos santykiai su Rusija. Pastarosios nepatenkino blokada ir tai , kad jai uzsidare prekybos kelias su Anglija.Taciau Rusija per tarpininkus atnaujino prekyba jura su Anglija.Tarp Prancuzijos ir Rusijos prasidejo muitu karas.1810 m Napoleonas pradejo rengtis karui su Rusija. I kara Bonapartas norejo itraukti ir Austrija bei Prusija , todel sudare su jomis karine sajunga.      Prancuzija parenge 600 tukst. armija, o Rusija tik 240 tukst. Napoleonos planavo 2 musiais sumusti Rusijos armija ir priversti Aleksandra I kapituliuoti. 1812m. birzelio 24d. Napoleono I kariuomene persikele per Nemuna ir isiverze i Rusijos imperija. Napoleono taktikai buvo nelauktas staigus rusu armijos atsitraukimas. Zlugo zaibisko karo ideja. Todel Bonapartas ryzosi sunaikinti rusus dalimis. Taciau ir toliau Rusija laikesi savo taktikos ir traukesi i giluma kur sujunge savo armija. Tai ivyko prie Smolensko.Tokia taktika galutinai ismuse Napoleonas is veziu ir iki Smolensko jam pavyko atvesti tik 180 tukst. armija. Be to visos amunicijos atsargos buvo toli ir apskritai Prancuzijos pajegos silpo, nors musi prie Smolensko prancuzai laimejo . Abieju pusiu jegos issilygino ir abi turejo po mazdaug 135 tukst. kareiviu. Musyje rugsejo 7d. nei viena , nei kita puse nelaimejo - Rusijai teko atiduoti Maskva , o prancuzai nenugalejo. Rusai lauke papildymo. Rugsejo 14d. Napoleoas izenge i Maskva. Bonapartas norejo priversti Aleksnadra I pasirasyti jam palankia sutarti , taciau sis nesutiko . Apgriautoje Maskvoje likti buvo pavojinga , todel Napoleonas traukesi i Lietuva ir Baltarusija. Tuo tarpu Rusijos armija priverte trauktis prancuzus per Smolenska ir musyje prie Berezinos Bonapartas prarado beveik 30 tukst. zmoniu. Didzioji armija nustojo egzistuoti . Vilniuje Napoleonas I karini vadovavima perdave J. Miuratui , o pats isskubejo i Prancuzija. Ir 1812 m. gruodzio viduryje per Nemuna persikele tik 20 tukst. zmoniu . Prancuzija neteko geriausios savo armijos dalies. Napoleono I pralaimejimas Rusijoje suvienijo antiprancuziskas jegas. 1813 m. Didzioji Britanija ,Rusija,Svedija,Prusija, o veliau ir Austrija sudare VI koalicija.Napoleonas sugebejo mobilizuoti 300 tukst. kareiviu ir 1813m. pavasari pradeti karo veiksmus. Spalio 16 - 19d. prie Leipcigo ivyko lemiamas prancuzu ir sajungininku musis , veliau pavadintas Tautu musiu. Prancuzija turejo 1,5 karto maziau armijos ,nei Sajungininkai .  Napoleonas I atitrauke kairiuomene nuo musio lauko ,prarado 80 tukst. savo vyru .Napoleonas prase sajungininku taikos,taciau sie i prasymas neatsiliepe.Po Leipcigo musio baigesi Prancuzijos viespatavimas vokieciu zemese, Olandijoje ir kituose Europos krastuose.Prancuzai buvo isvyti is Ispanijos. 1814m. pradzioje sajungininku pajegos isiverze i Prancuzija ir kovo 31d. uzeme Paryziu. Sajungininku remiami eme aktyviai veikti Burbonu salininkai. Senatas paskelbe karaliumi Liudvika XVIII . Napoleonas I buvo priverstas atsisakyti sosto ir istremtas ir Elbos sala.Liudvikas XVIII ivede salyje konstitucine monarchija, bei paskelbe nauja konstitucija. Budamas tremtyje Napoleonas I suprato , kad dauguma prancuzu nenori atkurti iki revoliucines santvarkos. Be to 1814m . ivykusiame kongrese isryskejo koalicijos pies Prancuzija nestabilumas. Didzioji Britanija, Rusija , Prusija ,Austrija nesutare tarpusavyje . Koalicijai suirus Bonapartas nusprendzia susigazinti valdzia.      1815m. kovo 1 d. Napoleonas I su nedideliu buriu kareiviu issilaipino Prancuzijos pakranteje . Daliniai pasiusti pries Bonaparta, perejo i jo puse. Taip be puolimo Napoleonas izenge atgal i Pazyziu . Prasidejo vadinamasis 100 dienu Napoleono I valdymo laikotarpis.Napoleono I grizimas i Pazyziu vel suartino sajungininkus.Susikure VII koalicija. Koalicija pasiunte beveik milijonine armija. Napoleono siuloma taika buvo atmesta ir, nelaukes pasigalejimo, pats sudave smugi Belgijoje stovejisioms anglu ir prusu armijoms. 1815m. birzelio 18d. prie Vaterlo Napoleono  I armija stojo i musi,taciau ji pralaimejo. Uzemus Paryziu, Didziosios Britanijos vyriausybe, pritariant  kitoms sajungininkems, istreme i Sv. Elenos sala, kur 1821 m. geguzes 5 d.jis mire.Prancuzijoje i valdzia grizo Burbonai.Npoleono I imperijos zlugimu baigesi istisa epocha. Karai buvo uzkariaujamieji. Ju tikslas - itvirtinti Prancuzijos karini,politini, politini bei ekonomini viespatavima Europoje. Taciau kartu Napoleono I politika arde pasenusia feodaline absoliutine Europos sistema , jo uzkariautose salyse vietoj feodaliniu istatymu budavo ivedama pazangiausia to meto teises sistema- Civilinis kodekas .Po Napoleono feodalizmas Europoje nepajege atsigauti.1814m. spalio -1815m. birzelio men. ivykes Vienos kongresas norejo likviduoti Prancuzijos didziosios revoliucijos bei Napoleono karu politinius padarinius ir sureguliuoti  teritorinius klausimus. 1815m . birzelio 9d . sajungininkes pasirase baigiamaji kongreso akta , numaciusi sukurti tvirta barjera pries galima Prancuzijos agresija.Vienos kongreso nutarimai laikinai sustiprino Europos feodalines monarchijas ir itvirtino nauja jegu santyki , susidariusi Europoje po Napoleono I karu. Didzioji Britanija ir Rusija tapo valstybemis , turinciomis daugiausia poveikio tarptautinei politikai.1815 m.rugsejo men.Rusijos ir Austrijos imperatoriai bei Prusijos karalius Paryziuje pasirase Sventosios sajungos sudarymo akta . Prie sios sajungos  prisijunge dauguma monarchu. Didzioji Britanija prie sajungos neprisijunge , bet ja reme . Pagrindinis sajungos tikslas - issaugoti Europos valstybiu sienas ir ginti absoliutines monarchijas . Sajungos nares visomis isgalemis slopino tautinius issivadavimo ir revoliucinius sajudzius.Sventoji sajunga isiro XIX a. 4 - ame desimtmetyje.</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rPr/>
      </w:pPr>
      <w:r>
        <w:rPr>
          <w:sz w:val="28"/>
          <w:lang w:val="lt-LT"/>
        </w:rPr>
        <w:t xml:space="preserve">Revoliucijos raida: </w:t>
      </w:r>
      <w:r>
        <w:rPr>
          <w:b/>
          <w:sz w:val="28"/>
          <w:lang w:val="lt-LT"/>
        </w:rPr>
        <w:t>Bastilijos paėmimas</w:t>
      </w:r>
      <w:r>
        <w:rPr>
          <w:sz w:val="28"/>
          <w:lang w:val="lt-LT"/>
        </w:rPr>
        <w:t>. Absoliutizmas nustojo egzistuot-1789 07</w:t>
      </w:r>
    </w:p>
    <w:p>
      <w:pPr>
        <w:pStyle w:val="Normal"/>
        <w:rPr/>
      </w:pPr>
      <w:r>
        <w:rPr>
          <w:b/>
          <w:sz w:val="28"/>
          <w:lang w:val="lt-LT"/>
        </w:rPr>
        <w:t>Žmogaus ir piliečių teisių deklaracija</w:t>
      </w:r>
      <w:r>
        <w:rPr>
          <w:sz w:val="28"/>
          <w:lang w:val="lt-LT"/>
        </w:rPr>
        <w:t xml:space="preserve">-1789 08. </w:t>
      </w:r>
      <w:r>
        <w:rPr>
          <w:b/>
          <w:sz w:val="28"/>
          <w:lang w:val="lt-LT"/>
        </w:rPr>
        <w:t>Konstitucija</w:t>
      </w:r>
      <w:r>
        <w:rPr>
          <w:sz w:val="28"/>
          <w:lang w:val="lt-LT"/>
        </w:rPr>
        <w:t xml:space="preserve">-1791. </w:t>
      </w:r>
      <w:r>
        <w:rPr>
          <w:b/>
          <w:sz w:val="28"/>
          <w:lang w:val="lt-LT"/>
        </w:rPr>
        <w:t>Komunos sukūrimas</w:t>
      </w:r>
      <w:r>
        <w:rPr>
          <w:sz w:val="28"/>
          <w:lang w:val="lt-LT"/>
        </w:rPr>
        <w:t>-1792 08.</w:t>
      </w:r>
    </w:p>
    <w:p>
      <w:pPr>
        <w:pStyle w:val="Normal"/>
        <w:rPr/>
      </w:pPr>
      <w:r>
        <w:rPr>
          <w:b/>
          <w:sz w:val="28"/>
          <w:lang w:val="lt-LT"/>
        </w:rPr>
        <w:t>Monarchijos nuvertimas</w:t>
      </w:r>
      <w:r>
        <w:rPr>
          <w:sz w:val="28"/>
          <w:lang w:val="lt-LT"/>
        </w:rPr>
        <w:t xml:space="preserve">-1792 08. </w:t>
      </w:r>
      <w:r>
        <w:rPr>
          <w:b/>
          <w:sz w:val="28"/>
          <w:lang w:val="lt-LT"/>
        </w:rPr>
        <w:t>Prancūzija paskelbiama respublika</w:t>
      </w:r>
      <w:r>
        <w:rPr>
          <w:sz w:val="28"/>
          <w:lang w:val="lt-LT"/>
        </w:rPr>
        <w:t>-1792 09.</w:t>
      </w:r>
    </w:p>
    <w:p>
      <w:pPr>
        <w:pStyle w:val="Normal"/>
        <w:rPr/>
      </w:pPr>
      <w:r>
        <w:rPr>
          <w:b/>
          <w:sz w:val="28"/>
          <w:lang w:val="lt-LT"/>
        </w:rPr>
        <w:t>Nukirsdintas karalius Liudvikas16-</w:t>
      </w:r>
      <w:r>
        <w:rPr>
          <w:sz w:val="28"/>
          <w:lang w:val="lt-LT"/>
        </w:rPr>
        <w:t xml:space="preserve">1793 01. </w:t>
      </w:r>
      <w:r>
        <w:rPr>
          <w:b/>
          <w:sz w:val="28"/>
          <w:lang w:val="lt-LT"/>
        </w:rPr>
        <w:t>Jakobinų ir žirondistų kova</w:t>
      </w:r>
      <w:r>
        <w:rPr>
          <w:sz w:val="28"/>
          <w:lang w:val="lt-LT"/>
        </w:rPr>
        <w:t xml:space="preserve">-1792-1793. </w:t>
      </w:r>
      <w:r>
        <w:rPr>
          <w:b/>
          <w:sz w:val="28"/>
          <w:lang w:val="lt-LT"/>
        </w:rPr>
        <w:t>Sukilimas Vandėjoje</w:t>
      </w:r>
      <w:r>
        <w:rPr>
          <w:sz w:val="28"/>
          <w:lang w:val="lt-LT"/>
        </w:rPr>
        <w:t>-1793.</w:t>
      </w:r>
    </w:p>
    <w:p>
      <w:pPr>
        <w:pStyle w:val="Normal"/>
        <w:rPr/>
      </w:pPr>
      <w:r>
        <w:rPr>
          <w:b/>
          <w:sz w:val="28"/>
          <w:lang w:val="lt-LT"/>
        </w:rPr>
        <w:t>Jakobinų diktatūros įvedimas</w:t>
      </w:r>
      <w:r>
        <w:rPr>
          <w:sz w:val="28"/>
          <w:lang w:val="lt-LT"/>
        </w:rPr>
        <w:t xml:space="preserve">-1793 06. </w:t>
      </w:r>
      <w:r>
        <w:rPr>
          <w:b/>
          <w:sz w:val="28"/>
          <w:lang w:val="lt-LT"/>
        </w:rPr>
        <w:t>konstitucijos priėmimas</w:t>
      </w:r>
      <w:r>
        <w:rPr>
          <w:sz w:val="28"/>
          <w:lang w:val="lt-LT"/>
        </w:rPr>
        <w:t xml:space="preserve">- 1793. </w:t>
      </w:r>
      <w:r>
        <w:rPr>
          <w:b/>
          <w:sz w:val="28"/>
          <w:lang w:val="lt-LT"/>
        </w:rPr>
        <w:t>Termidoro 9osios p. -</w:t>
      </w:r>
      <w:r>
        <w:rPr>
          <w:sz w:val="28"/>
          <w:lang w:val="lt-LT"/>
        </w:rPr>
        <w:t>1794 07</w:t>
      </w:r>
    </w:p>
    <w:p>
      <w:pPr>
        <w:pStyle w:val="Normal"/>
        <w:rPr>
          <w:sz w:val="28"/>
          <w:lang w:val="lt-LT"/>
        </w:rPr>
      </w:pPr>
      <w:r>
        <w:rPr>
          <w:sz w:val="28"/>
          <w:lang w:val="lt-LT"/>
        </w:rPr>
        <w:t>1799- monarchistų maištas ir Napoleono politinės karjeros pradžia. 1802-pasiskelbia konsulu iki gyvos galvos.</w:t>
      </w:r>
    </w:p>
    <w:p>
      <w:pPr>
        <w:pStyle w:val="Normal"/>
        <w:rPr>
          <w:sz w:val="28"/>
          <w:lang w:val="lt-LT"/>
        </w:rPr>
      </w:pPr>
      <w:r>
        <w:rPr>
          <w:sz w:val="28"/>
          <w:lang w:val="lt-LT"/>
        </w:rPr>
        <w:t>1804-pasiskelbia imperatoriumi.1813-priverstas atsisakyti sosto ir į jo vietą ateina Liudvikas17.</w:t>
      </w:r>
    </w:p>
    <w:p>
      <w:pPr>
        <w:pStyle w:val="Normal"/>
        <w:rPr>
          <w:sz w:val="28"/>
          <w:lang w:val="lt-LT"/>
        </w:rPr>
      </w:pPr>
      <w:r>
        <w:rPr>
          <w:sz w:val="28"/>
          <w:lang w:val="lt-LT"/>
        </w:rPr>
        <w:t>1801-pasirašo konkordatą su Pijumi7 ir katalikybė paskelbiama valstybine religija. 1800-įkurtas Prancūzijos bankas.</w:t>
      </w:r>
    </w:p>
    <w:p>
      <w:pPr>
        <w:pStyle w:val="Normal"/>
        <w:rPr>
          <w:sz w:val="28"/>
          <w:lang w:val="lt-LT"/>
        </w:rPr>
      </w:pPr>
      <w:r>
        <w:rPr>
          <w:sz w:val="28"/>
          <w:lang w:val="lt-LT"/>
        </w:rPr>
        <w:t>Civilinis arba Napoleono kodeksas-1804 03 21. Prekybos-1808. Baudžiamasis-1811.1805 10 21 Trafalgoro mūšis</w:t>
      </w:r>
    </w:p>
    <w:p>
      <w:pPr>
        <w:pStyle w:val="Normal"/>
        <w:rPr>
          <w:sz w:val="28"/>
          <w:lang w:val="lt-LT"/>
        </w:rPr>
      </w:pPr>
      <w:r>
        <w:rPr>
          <w:sz w:val="28"/>
          <w:lang w:val="lt-LT"/>
        </w:rPr>
        <w:t>(prie Ispanijos ,su anglais). 1807 07 07-Tilžės taika. 1812 09 07-Borodino mūšis. 1813-mūšis prie Leipcigo.</w:t>
      </w:r>
    </w:p>
    <w:p>
      <w:pPr>
        <w:pStyle w:val="Normal"/>
        <w:rPr/>
      </w:pPr>
      <w:r>
        <w:rPr>
          <w:sz w:val="28"/>
          <w:lang w:val="lt-LT"/>
        </w:rPr>
        <w:t xml:space="preserve">1815 06 18- mūšis prie Vaterlo. Vienos kongresas- 1814 – 1815 . Dalybos: </w:t>
      </w:r>
      <w:r>
        <w:rPr>
          <w:b/>
          <w:sz w:val="28"/>
          <w:lang w:val="lt-LT"/>
        </w:rPr>
        <w:t>Austrijai</w:t>
      </w:r>
      <w:r>
        <w:rPr>
          <w:sz w:val="28"/>
          <w:lang w:val="lt-LT"/>
        </w:rPr>
        <w:t>: š.Italijos teritorija, Lombardija ,</w:t>
      </w:r>
    </w:p>
    <w:p>
      <w:pPr>
        <w:pStyle w:val="Normal"/>
        <w:rPr/>
      </w:pPr>
      <w:r>
        <w:rPr>
          <w:sz w:val="28"/>
          <w:lang w:val="lt-LT"/>
        </w:rPr>
        <w:t>Venecija. (Italija suskaldyta į 8 dalis) .</w:t>
      </w:r>
      <w:r>
        <w:rPr>
          <w:b/>
          <w:sz w:val="28"/>
          <w:lang w:val="lt-LT"/>
        </w:rPr>
        <w:t xml:space="preserve">Rusijai: </w:t>
      </w:r>
      <w:r>
        <w:rPr>
          <w:sz w:val="28"/>
          <w:lang w:val="lt-LT"/>
        </w:rPr>
        <w:t>Varšuvos kunigaikštystė (Lenkijos karalystė), Suomija, Besarabija (Moldova).</w:t>
      </w:r>
    </w:p>
    <w:p>
      <w:pPr>
        <w:pStyle w:val="Normal"/>
        <w:rPr/>
      </w:pPr>
      <w:r>
        <w:rPr>
          <w:b/>
          <w:sz w:val="28"/>
          <w:lang w:val="lt-LT"/>
        </w:rPr>
        <w:t>Prūsijai</w:t>
      </w:r>
      <w:r>
        <w:rPr>
          <w:sz w:val="28"/>
          <w:lang w:val="lt-LT"/>
        </w:rPr>
        <w:t>: Saksonija, dalis Varšuvos kun.</w:t>
      </w:r>
      <w:r>
        <w:rPr>
          <w:b/>
          <w:sz w:val="28"/>
          <w:lang w:val="lt-LT"/>
        </w:rPr>
        <w:t>Anglijai</w:t>
      </w:r>
      <w:r>
        <w:rPr>
          <w:sz w:val="28"/>
          <w:lang w:val="lt-LT"/>
        </w:rPr>
        <w:t>: Olandijos kolonijos, Kapo respublika Afrikoje, Ceilono sala,</w:t>
      </w:r>
    </w:p>
    <w:p>
      <w:pPr>
        <w:pStyle w:val="Normal"/>
        <w:rPr/>
      </w:pPr>
      <w:r>
        <w:rPr>
          <w:sz w:val="28"/>
          <w:lang w:val="lt-LT"/>
        </w:rPr>
        <w:t xml:space="preserve">dalis Ispanijos ir Portugalijos kolonijų C.Afrikoje. </w:t>
      </w:r>
      <w:r>
        <w:rPr>
          <w:b/>
          <w:sz w:val="28"/>
          <w:lang w:val="lt-LT"/>
        </w:rPr>
        <w:t>Švedijai</w:t>
      </w:r>
      <w:r>
        <w:rPr>
          <w:sz w:val="28"/>
          <w:lang w:val="lt-LT"/>
        </w:rPr>
        <w:t>:Norvegija.</w:t>
      </w:r>
      <w:r>
        <w:rPr>
          <w:b/>
          <w:sz w:val="28"/>
          <w:lang w:val="lt-LT"/>
        </w:rPr>
        <w:t>Belgijai</w:t>
      </w:r>
      <w:r>
        <w:rPr>
          <w:sz w:val="28"/>
          <w:lang w:val="lt-LT"/>
        </w:rPr>
        <w:t>:Olandija.Šveicarija gavo neutralitetą.</w:t>
      </w:r>
    </w:p>
    <w:sectPr>
      <w:type w:val="nextPage"/>
      <w:pgSz w:w="11906" w:h="16838"/>
      <w:pgMar w:left="1701" w:right="170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Times New Roman" w:hAnsi="TimesLT;Times New Roman" w:eastAsia="Times New Roman" w:cs="TimesLT;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6T21:28:00Z</dcterms:created>
  <dc:creator>Unknown</dc:creator>
  <dc:description/>
  <dc:language>en-US</dc:language>
  <cp:lastModifiedBy>Paulius</cp:lastModifiedBy>
  <cp:lastPrinted>1998-12-17T23:29:00Z</cp:lastPrinted>
  <dcterms:modified xsi:type="dcterms:W3CDTF">2001-05-15T08:56:00Z</dcterms:modified>
  <cp:revision>8</cp:revision>
  <dc:subject/>
  <dc:title>                    NAPOLEONO EPOCHA EUROPOJE</dc:title>
</cp:coreProperties>
</file>