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lang w:val="lt-LT"/>
        </w:rPr>
        <w:tab/>
      </w:r>
      <w:r>
        <w:rPr>
          <w:rFonts w:cs="Comic Sans MS" w:ascii="Comic Sans MS" w:hAnsi="Comic Sans MS"/>
          <w:b/>
          <w:bCs/>
          <w:color w:val="808000"/>
          <w:lang w:val="lt-LT"/>
        </w:rPr>
        <w:t>Dvi žvaigždės</w:t>
      </w:r>
    </w:p>
    <w:p>
      <w:pPr>
        <w:pStyle w:val="Normal"/>
        <w:rPr>
          <w:rFonts w:ascii="Comic Sans MS" w:hAnsi="Comic Sans MS" w:cs="Comic Sans MS"/>
          <w:lang w:val="lt-LT"/>
        </w:rPr>
      </w:pPr>
      <w:r>
        <w:rPr>
          <w:rFonts w:cs="Comic Sans MS" w:ascii="Comic Sans MS" w:hAnsi="Comic Sans MS"/>
          <w:lang w:val="lt-LT"/>
        </w:rPr>
        <w:tab/>
        <w:t xml:space="preserve">Nesunkiai suradęs savo Žemaitiškąjį kelia, lietuvių romantikas Jonas Maciulis – Maironis visą gyvenimą ieškojo ir kito, daug reikšmingesnio vedančio į pažinimą ir žmogaus vertes suvokimą. Paqts savo kūrybą daugeliui nušvietęs kelią, jis eilėraštyje ‘Dvi žvaigždės” atskleidžia žmogaus ilgesy ir tokiu šviesiu buvimo svarbą bei  prasme. Jau soneto pavadinimas pasako, kas yra žmogui svarbiausia. Skaičius ‘du’ žymi, jog niekas nepasitenkina vienetais, o trokšta daugiau, bent daugiau nei minimumo. Taigi jau čia prabyla maksimalistas – Maironiui būdingas lyrinis žmogus. Žmogus, kurio monologu ir paremtas eilėraštis. Pasakojomas pradedamas nesistengiant nuleisti atkakliai į aukštybes žvilgsnio, ieškančio kažko į ką galėtų stiebtis. To simbolis yra žvaigždė. Žvaigždė kuri užgimė namuose, pavadintuose “dangus”. Norima parodyti begalinė, beribė erdvė ir išreiškiamas lyrinio subjekto tikėjimas, kad ten už “aukštybių” yra gal ir kitas dangus, kuris gali viską paaiškinti. O gal padėti žmogaus mintims, kad nabedrebėtų nuo menko vėjelio. Drebėjimas – silpnumas, abejonės. Juk jeigu neabejos žmogus, bus tvirta ir žvaigždė – fantazijos padarinys. Ryški metafora apibūdina tai – “uždegė Dievas’. Lyrinis subjektas pripažįsta esant didelė jėga, sugebančią daryti žygdarbius. Pažinti kalnus – tvirtumo ir aukštumo simbolį,  pievas – kupiną smulkios gyvybės pasaulį. Paskutinėje posmelio eilutėje lyg kontrastas gamtos vaizdams – deimantas. Atsiskleidžia įvairiapusė eilėraščio žmogaus pasaulėjauta. Žmogus, kuris išdrįsta prakalbinti savo minčių gyventoją. </w:t>
      </w:r>
    </w:p>
    <w:p>
      <w:pPr>
        <w:pStyle w:val="Normal"/>
        <w:rPr>
          <w:rFonts w:ascii="Comic Sans MS" w:hAnsi="Comic Sans MS" w:cs="Comic Sans MS"/>
          <w:lang w:val="lt-LT"/>
        </w:rPr>
      </w:pPr>
      <w:r>
        <w:rPr>
          <w:rFonts w:cs="Comic Sans MS" w:ascii="Comic Sans MS" w:hAnsi="Comic Sans MS"/>
          <w:lang w:val="lt-LT"/>
        </w:rPr>
        <w:tab/>
        <w:t>Piešiamos vaizdo spalvos – ryškios, švelni(os, o žibutė – trapumo ir grpžio simbolis. Begalinio dangaus papildinys – marios. Tai – žemiškoji begalybė. Ta erdvė savo paslaptimi traukianti, viliojanti todėl dažnai pastebima poeto kūryboje. Žvaigždė lyginama su angelu, gelbstančiu kiekvieną  ir vadinamu globos bei gėrio simboliu. Paklydes kaleivis – tai lyg savo būsenos pripažinimas ir lyrinio subjekto tipų. Suvokimas – jog visi žemėje yra keliau-tojai, ir visi paklydusieji. Dauguma paklydusiu dėl to, kad užgeso. Metaforiškas krūtinės apibūdinimas – gestanti taikoma kiekvienam, kurį apleido tai, kas palaiko gyvybe – viltis. Dar vienu įvardijimu baigiamas dangiškkos žvaugždės – nepasiekimo idealo apibūdinimas. Trečiame soneto posmelyje lurinis subjektas, lyg pajutęs sunkią žemės ranką ant peties, nulei-džia akis. Jau nebe taip entužiastingai skamba jo balsas, nors ta iįsvajota viltis rusena. Eilėraštyje žmogus kalba, jog žemėja galima surasti laime. Žvaigždė – kūrybos ,darbo ir pasiaukojimo kitiems, prasmės suradimo simbolis. Ją autorius įverdija metafora ‘uždegė krūtinę’ jyg norėdamas atskleisti tų dviejų žvaigždžių panašumus. Stebuklas – meilė. Toks absoliutuaus įsitikinimo epitetas džiugina. Ji begalinė. Meilė atneša tai kas šiame eilėraštyje taip dažnai apibūdinimą kaip “nušvitimas’. Meilė nušviečia ir sunkų, verginantį kelią – gyvenimą. Meilė lyg nuskaidrina ir lyrinio subjekto sielą, nuvalo nuo balso kelionės metu susikaupusias dulkes, ir jis jau visą gerklę gali susukti, jog pasaulyje yra laimingų žmonių. Tokių kutiuos poetas apibūdina ‘jaučiančius ugnį savy’. Paskutinėje eilutėje žmogus tampa netgi minimalistu – tai matyti iš jo pasirinkimo – ‘bent kartą’...</w:t>
      </w:r>
    </w:p>
    <w:p>
      <w:pPr>
        <w:pStyle w:val="Normal"/>
        <w:rPr/>
      </w:pPr>
      <w:r>
        <w:rPr>
          <w:rFonts w:cs="Comic Sans MS" w:ascii="Comic Sans MS" w:hAnsi="Comic Sans MS"/>
          <w:lang w:val="lt-LT"/>
        </w:rPr>
        <w:tab/>
      </w:r>
      <w:r>
        <w:rPr>
          <w:rFonts w:cs="Comic Sans MS" w:ascii="Comic Sans MS" w:hAnsi="Comic Sans MS"/>
          <w:b/>
          <w:bCs/>
          <w:lang w:val="lt-LT"/>
        </w:rPr>
        <w:t xml:space="preserve">Šiuo meditaciniu eilėraščiu Maironis išsakė mums savo požiūrį į tai kas jau Šventajame Rašte įvardijama kaip gėris. </w:t>
      </w:r>
      <w:r>
        <w:rPr>
          <w:rFonts w:cs="Comic Sans MS" w:ascii="Comic Sans MS" w:hAnsi="Comic Sans MS"/>
          <w:lang w:val="lt-LT"/>
        </w:rPr>
        <w:t xml:space="preserve"> </w:t>
      </w:r>
    </w:p>
    <w:p>
      <w:pPr>
        <w:pStyle w:val="Normal"/>
        <w:rPr>
          <w:rFonts w:ascii="Comic Sans MS" w:hAnsi="Comic Sans MS" w:cs="Comic Sans MS"/>
          <w:lang w:val="lt-LT"/>
        </w:rPr>
      </w:pPr>
      <w:r>
        <w:rPr>
          <w:rFonts w:cs="Comic Sans MS" w:ascii="Comic Sans MS" w:hAnsi="Comic Sans MS"/>
          <w:lang w:val="lt-LT"/>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9:00:00Z</dcterms:created>
  <dc:creator>Berta Siulyte</dc:creator>
  <dc:description/>
  <dc:language>en-US</dc:language>
  <cp:lastModifiedBy>Berta Siulyte</cp:lastModifiedBy>
  <dcterms:modified xsi:type="dcterms:W3CDTF">2002-04-16T19:00:00Z</dcterms:modified>
  <cp:revision>2</cp:revision>
  <dc:subject/>
  <dc:title/>
</cp:coreProperties>
</file>