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lt-LT"/>
        </w:rPr>
      </w:pPr>
      <w:r>
        <w:rPr>
          <w:sz w:val="24"/>
          <w:lang w:val="lt-LT"/>
        </w:rPr>
      </w:r>
    </w:p>
    <w:p>
      <w:pPr>
        <w:pStyle w:val="Heading1"/>
        <w:ind w:firstLine="720"/>
        <w:rPr>
          <w:sz w:val="24"/>
        </w:rPr>
      </w:pPr>
      <w:r>
        <w:rPr/>
        <w:t>Daugiaprogramių struktūrų kūrimas ir vystymas šiais laikai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Mūsų žiniomis, pasaulyje yra per 6 000 000 000 įvairių programinių struktūrų. Kiekviena jų – vienintelė, ir tik sąlyginai jas galima skirstyti pagal tam tikrus kriterijus. Stebina didelė jų įvairovė. Juk kiekviena struktūra prasideda nuo elementaraus dvejetainio kodo, sudaryto iš 0 ir 1.</w:t>
      </w:r>
    </w:p>
    <w:p>
      <w:pPr>
        <w:pStyle w:val="Normal"/>
        <w:ind w:firstLine="720"/>
        <w:jc w:val="both"/>
        <w:rPr>
          <w:sz w:val="24"/>
          <w:lang w:val="lt-LT"/>
        </w:rPr>
      </w:pPr>
      <w:r>
        <w:rPr>
          <w:sz w:val="24"/>
          <w:lang w:val="lt-LT"/>
        </w:rPr>
        <w:t>Kiekviena nauja struktūra yra kuriama iš dviejų jau susiformavusių daugiaprogramių struktūrų. Būtinai viena struktūra turi būti motininė, o kita – tėviškoji.  Tėviškoji struktūra sukuria dvejetainį kodą motininėje struktūroje, kurį motininė papildo ir vysto. Po devinių mėnesių tokio papildymo pirmykštį dvejetainį kodą jau galima vadinti programine struktūra. Kol kas ši struktūra negali nei transliuoti, nei kurti programinį kodą, be to, ji yra vienprogramė ir beveik visą laiką praleidžia miego režimu. Šiuo metu ją galima lyginti su MS-DOS pirmosiomis versijomis. Dvejetainiam kodui tapus struktūra, ją pradeda aptarnauti abi ją kūrusios tėvinės struktūros, papildydamos savo kūrinį naujomis funkcijomis, procedūromis, prijungdamos naujus modulius bei įterpdamos vis sudėtingesnius objektų aprašymus.</w:t>
      </w:r>
    </w:p>
    <w:p>
      <w:pPr>
        <w:pStyle w:val="Normal"/>
        <w:ind w:firstLine="720"/>
        <w:jc w:val="both"/>
        <w:rPr>
          <w:sz w:val="24"/>
          <w:lang w:val="lt-LT"/>
        </w:rPr>
      </w:pPr>
      <w:r>
        <w:rPr>
          <w:sz w:val="24"/>
          <w:lang w:val="lt-LT"/>
        </w:rPr>
        <w:t>Bėgant laikui, ši naujai sukurta struktūra darosi savarankiškesnė,  nors vis dar yra vienprogramė – t.y. vienu metu sugeba atlikti tik vieną veiksmą. Tačiau dabar ji gali pati prisijunginėti jai naudingus ar patinkančius modulius, nors vis dar reikalauja labai griežtos techninės priežiūros iš savo tėvinių struktūrų.</w:t>
      </w:r>
    </w:p>
    <w:p>
      <w:pPr>
        <w:pStyle w:val="TextBody"/>
        <w:ind w:firstLine="720"/>
        <w:rPr/>
      </w:pPr>
      <w:r>
        <w:rPr/>
        <w:t xml:space="preserve">Daugiaprograme naujoji struktūra tampa apytiksliai po penkerių metų. Dabar ją galima lyginti su Windows 3.1 – struktūra pradeda bendrauti su panašaus lygio kitomis struktūromis, sugeba vienu metu vykdyti keletą nesudėtingų programų, neviršijančių jos kol kas labai riboto atminties kiekio. Nors techinė priežiūra, atliekama tėvinių struktūrų, vis dar yra gana griežta, mūsų struktūra jau gauna naują informaciją iš tinklo, į kurį sujungta daug jos ir aukštesnio lygio strukūrų. </w:t>
      </w:r>
    </w:p>
    <w:p>
      <w:pPr>
        <w:pStyle w:val="TextBody"/>
        <w:ind w:firstLine="720"/>
        <w:rPr/>
      </w:pPr>
      <w:r>
        <w:rPr/>
        <w:t>Panaši situacija išsilaiko dar apytiksliai 10 metų. Šiuo laikotarpiu mūsų struktūra vis labiau intergruojasi į ją supantį informacinį tinklą ir vis mažiau reikalauja techninės priežiūros iš savo tėvinių struktūrų. Struktūra šiuo metu yra maždaug Windows 95 – Windows 98 lygio, jos saugoma informacija užima daug daugiau vietos, užduočių sudėtingumas ir atlikimo kokybė yra gana aukšti. Dabar mūsų struktūra gali pati rinktis – ar pasilikti esamame lygyje, ar tobulinti savo programinį kodą iki OS, Windows NT ar net Linux.</w:t>
      </w:r>
    </w:p>
    <w:p>
      <w:pPr>
        <w:pStyle w:val="TextBody"/>
        <w:ind w:firstLine="720"/>
        <w:rPr/>
      </w:pPr>
      <w:r>
        <w:rPr/>
        <w:t>Strukrūros, pasirinkusios tobulėjimą, beveik visiškai atsiskiria nuo savo tėvinių struktūrų – pastarosios ją kažkiek kontroliuoja tik per reguliarius energijos impulsus, kurie palaipsniui silpnėja. Dabar mūsų struktūra renka informaciją daug kryptingiau, atlieka daugiau geresnės kokybės užduočių. Toks informacijos rinkimas tęsiasi keletą metų – vėliau struktūra vėl gali rinktis atnaujinimą, jei tik tai leidžia jos resursai, kurie buvo užprogramuoti dar pradiniame dvejetainiame kode, sukurtame jos tėvinių struktūrų.</w:t>
      </w:r>
    </w:p>
    <w:p>
      <w:pPr>
        <w:pStyle w:val="TextBody"/>
        <w:ind w:firstLine="720"/>
        <w:rPr/>
      </w:pPr>
      <w:r>
        <w:rPr/>
        <w:t>Pasiekusi OS lygį, struktūra nebepriklauso nuo tėvinių struktūrų, nes ji jau buna pasiekusi tėvinių struktūrų lygį arba net pralenkusi juos. Nors vis dar yra įmanomas tolesnis tobulėjimas, dažna struktūra susiranda sau tinkančią kitą panašaus lygio susiformavusią struktūrą. Šios dvi struktūros tam tikru momentu gali integruotis ir sukurti savąjį dvejetainį kodą.</w:t>
      </w:r>
    </w:p>
    <w:p>
      <w:pPr>
        <w:pStyle w:val="TextBody"/>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720"/>
      <w:jc w:val="center"/>
      <w:outlineLvl w:val="0"/>
    </w:pPr>
    <w:rPr>
      <w:sz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36:00Z</dcterms:created>
  <dc:creator>ethyl</dc:creator>
  <dc:description/>
  <dc:language>en-US</dc:language>
  <cp:lastModifiedBy>ethyl</cp:lastModifiedBy>
  <dcterms:modified xsi:type="dcterms:W3CDTF">1996-01-08T18:36:00Z</dcterms:modified>
  <cp:revision>2</cp:revision>
  <dc:subject/>
  <dc:title>Kiekviena nauja struktūra yra kuriama dviejų jau sisiformavusių daugiaprogramių struktūtų pagalba</dc:title>
</cp:coreProperties>
</file>