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pPr>
      <w:r>
        <w:rPr>
          <w:rFonts w:eastAsia="TimesLT" w:cs="TimesLT"/>
          <w:sz w:val="24"/>
          <w:szCs w:val="24"/>
        </w:rPr>
        <w:tab/>
        <w:t>Senoji lietuviø mitologija, religija yra vienas seniausiø þmonijos dvasinës kûrybos reiðkiniø. Þmogaus prigimtyje uþkoduota fantazija pakelia virð realybës ir suteikia neribotà laisvæ. Tautosaka kuriama kasdienine kalba, kuri yra tautinës atminties liudijimas. Todël  joje labai gausu mitologijos, iðlikusios nuo senø senovës. Ypaè daug senojo, pagoniðkojo lietuviø tikëjimo yra mitologinëse sakmëse ir stebuklin</w:t>
      </w:r>
      <w:r>
        <w:rPr>
          <w:rFonts w:eastAsia="TimesLT" w:cs="TimesLT"/>
          <w:sz w:val="24"/>
          <w:szCs w:val="24"/>
          <w:lang w:val="lt-LT"/>
        </w:rPr>
        <w:t xml:space="preserve">ėse </w:t>
      </w:r>
      <w:r>
        <w:rPr>
          <w:rFonts w:eastAsia="TimesLT" w:cs="TimesLT"/>
          <w:sz w:val="24"/>
          <w:szCs w:val="24"/>
        </w:rPr>
        <w:t>pasakose. Tautosakai bûdingas fantastinis pasaulio suvokimas, daug mitologijos þenklø: minimos laumës, velniai, aitvarai, daþnai kartojasi magiðki skaièiai.</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 xml:space="preserve">Turbût daþniausiai tautosakoje minimas velnias. Sakmëse jis talkina dievui, kuriant pasaulá, o pasakose jis yra neatskiriamas þmogaus palydovas. Þmogus pasakose daþnai sudaro su juo sutartá, pasiraðydamas krauju. Taèiau velnias daþniausiai lieka kvailio vietoje. Jis lengvai pasiduoda þmogaus valiai ir leidþiasi apgaunamas. Kartais jis nudirba uþ þmogø ávairiausius darbus, kartais neturtingà padaro turtuoliu. Jis nepastebi, kad þmogus já apgaudinëja, ir klauso jo nurodymø. Tai iðaukðtina þmogaus iðmintá ir sumenkina patá velnià. Senovës lietuviai buvo ásitikinæ, kad velnias gali padëti þmogui, jei tik su juo bus tinkamai elgiamasi. Reikia veikti ne jëga, bet protu. Gudrus valstietis visada nugali velnià. Kartais nelabajam paþadamas atpildas uþ darbà, naudingà þmogui, arba uþ iðgelbëjimà nuo nelaimës. Bet daþniausiai jis tiesiog apgaunamas, ásipainioja savo paties pinklëse arba nesugeba áveikti iðbandymo, skirto þmogui, kuris nori iðsipirkti savo sielà. Tada velnias priverstas gëdingai pasitraukti ir atlyginti þmogui uþ padarytà skriaudà. Daþniausiai, pats to nenorëdamas, jis yra naudingas þmogui. </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Taèiau velnias niekada nebûna þmogaus draugas. Jis visada stengiasi padaryti kà nors bloga, pakenkti. To reikalauja jo prigimtis. Kartais jis þmogui padeda, bet tai daro tik savanaudiðkai, tikëdamasis gero atpildo. Taèiau þmogus taipogi nepësèias. Jis visada stengiasi ið velnio iðpeðti kuo daugiau naudos. Nors velnias yra antgamtinë bûtybë, þmogus jo nebijo. Lietuvis visada elgiasi ðaltakraujiðkai. Taip yra todël, kad pagonys lietuviai velnio nebijojo, nelaikë jo ypatingai baisia ir þiauria antgamtine bûtybe. Jis gyveno raistuose, pelkëse ir patyliukais kenkë þmonëms, krëtë ávairiausias ðunybes. O pragariðkojo, demoniðkojo velnio, tempianèio sielas á pragarà, ávaizdis atsirado tik krikðèionybës laikais. Taèiau net ir tada krikðèioniðkasis velnias susijungë su pagoniðkuoju ir netapo tokiu visagaliu þiauriu demonu, kurio þmogus neástengtø nugalëti. Pasakose ir sakmëse liko iðaukðtintas þmogaus protas ir paþemintas velnias.</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Taèiau velnias nëra vienintelis pasakø ir sakmiø veikëjas. Tautosakoje gana daþnai sutinkamos laumës. Jos nëra tokios prieðiðkos þmogui kaip velnias, taèiau taip pat gali sukelti nemaþai pavojø. Gana retai jos nori tyèia pakenkti þmogui. Daþniausiai laumës padeda : skalbia, verpia, audþia. Bet èia ir slypi visas laumës pavojingumas. Pradëjusi dirbti darbà, ji niekaip negali sustoti, arba pabaigusi vël viskà sugadina. Su laumëmis pasakose daþniausiai susiduria namø ðeimininkës, kurioms laumës padeda nudirbti namø ruoðos darbus. Laumæ galima prisiðaukti paminëjus jos vardà, o kartais ji pati nekviesta ateina. Bet po to sunku laumëmis nusikratyti. Jos taip ásismagina dirbti, kad pradeda kenkti : suverpusios linus, verpia pakulas, samanas, paskui ima reikalauti moters plaukø, þarnø, gyslø. Sustabdyti jas galima tik áspëjus laumës vardà arba iðgàsdinus. Tada laumës palieka darbà.</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Bet ne visada laumës savo darbu kenkia. Kartais jos padeda tinginei mergai atlikti jaunikio uþduotá : suverpti linus, iðausti audeklà. Uþ tai jos nori ateiti á vestuves. Taèiau ir vestuvëse jos pasitarnauja mergai, átikindamos jauniká niekada neleisti þmonai dirbti.</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 xml:space="preserve"> Laumës yra kerðtingos. Bernà, kuris jas áþeidë ar uþkabino, pasivijusios mirtinai uþkutena, uþmuða arba pyktá iðlieja ant jo daiktø : kelniø, sermëgos.</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Senovës lietuviai laumes laikë suvedþiotojomis, nepastovumo, kerðtingumo dievaitëmis. Buvo manoma, kad jas vakarais skalbianèias galima sutikti pabaliuose, paeþerëse. Tai atsispindi ir tautosakoje.</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Dar viena mitinë bûtybë tautosakoje yra aitvaras. Tai - ugnies demonas, kuris daþniausiai padeda þmogui. Jis dirba paslapèia, nepraðytas. Aitvaras gali bûti ið lauko parneðtas pantis, pagalys, kaiðtis. Ðeimininkui jis ima krauti ávairiausias gërybes : javus, linus, pinigus. Daþniausiai þmogus net nenutuokia turás aitvarà, bet jo namuose visada yra gërybiø. Aitvaras gali bûti ir prijaukinamas, perkamas, arba já gali iðperëti juodas gaidys. Aitvarà reikia maitinti, kaip ir kiekvienà gyvà padarà. Uþ tai jis sàþiningai tarnauja. Bet jei aitvaras paniekinamas, arba ðeimininkas nenori jo maitinti, jis gali visà suneðtà turtà iðneðti ir netgi namus sudeginti. Lietuviai já ásivaizdavo kaip ðvieèiantá raudonà pagaikðtá. Tuo jis buvo panaðus á ugná. Aitvaras priminë ir namø þidiná, todël buvo tikima, kad jis gyvena pirkioje ar klëtyje. Toks jis buvo pieðiamas ir pasakose, sakmëse.</w:t>
      </w:r>
    </w:p>
    <w:p>
      <w:pPr>
        <w:pStyle w:val="Normal"/>
        <w:tabs>
          <w:tab w:val="clear" w:pos="720"/>
          <w:tab w:val="left" w:pos="567" w:leader="none"/>
        </w:tabs>
        <w:jc w:val="both"/>
        <w:rPr>
          <w:rFonts w:ascii="TimesLT" w:hAnsi="TimesLT" w:eastAsia="TimesLT" w:cs="TimesLT"/>
          <w:sz w:val="24"/>
          <w:szCs w:val="24"/>
        </w:rPr>
      </w:pPr>
      <w:r>
        <w:rPr>
          <w:rFonts w:eastAsia="TimesLT" w:cs="TimesLT"/>
          <w:sz w:val="24"/>
          <w:szCs w:val="24"/>
        </w:rPr>
        <w:tab/>
        <w:t xml:space="preserve">Taigi, mitologinës bûtybës siekia ne tik pakenkti þmogui, bet ir jam padeda. Jø gali bûti visur. Senovës lietuviai buvo tuo giliai ásitikinæ. Visa juos supanti aplinka turëjo ðiek tiek antgamtiðkumo. Kiekviename medyje, akmenyje, net þolës stiebelyje jie áþiûrëjo kaþkà keisto, nesuprantamo, neþmogiðko. Todël visai natûralu, kad ir savo iðminties bei nesenstanèiø tiesø rinkiná, tautosakà, jie pridengë mitologijos ir fantastiðkumo ðydu.     </w:t>
      </w:r>
    </w:p>
    <w:sectPr>
      <w:type w:val="nextPage"/>
      <w:pgSz w:w="11906" w:h="16838"/>
      <w:pgMar w:left="1701"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4:56:00Z</dcterms:created>
  <dc:creator>Lukas</dc:creator>
  <dc:description/>
  <dc:language>en-US</dc:language>
  <cp:lastModifiedBy>Lukas</cp:lastModifiedBy>
  <cp:lastPrinted>1999-02-01T21:43:00Z</cp:lastPrinted>
  <dcterms:modified xsi:type="dcterms:W3CDTF">1999-12-12T13:42:00Z</dcterms:modified>
  <cp:revision>9</cp:revision>
  <dc:subject/>
  <dc:title>Luko Šilio 9a kl</dc:title>
</cp:coreProperties>
</file>