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ind w:left="851" w:hanging="0"/>
        <w:jc w:val="center"/>
        <w:rPr>
          <w:sz w:val="48"/>
        </w:rPr>
      </w:pPr>
      <w:r>
        <w:rPr>
          <w:sz w:val="48"/>
        </w:rPr>
        <w:t>Kauno “Versmės” vidurinės mokyklos</w:t>
      </w:r>
    </w:p>
    <w:p>
      <w:pPr>
        <w:pStyle w:val="TextBody"/>
        <w:ind w:left="851" w:hanging="0"/>
        <w:jc w:val="center"/>
        <w:rPr>
          <w:sz w:val="48"/>
        </w:rPr>
      </w:pPr>
      <w:r>
        <w:rPr>
          <w:sz w:val="48"/>
        </w:rPr>
        <w:t>Referatas:</w:t>
      </w:r>
    </w:p>
    <w:p>
      <w:pPr>
        <w:pStyle w:val="TextBody"/>
        <w:ind w:left="851" w:hanging="0"/>
        <w:jc w:val="center"/>
        <w:rPr>
          <w:b/>
          <w:b/>
          <w:sz w:val="52"/>
          <w:u w:val="single"/>
        </w:rPr>
      </w:pPr>
      <w:r>
        <w:rPr>
          <w:b/>
          <w:sz w:val="52"/>
          <w:u w:val="single"/>
        </w:rPr>
        <w:t>“</w:t>
      </w:r>
      <w:r>
        <w:rPr>
          <w:b/>
          <w:sz w:val="52"/>
          <w:u w:val="single"/>
        </w:rPr>
        <w:t>Užterštas dangus”</w:t>
      </w:r>
    </w:p>
    <w:p>
      <w:pPr>
        <w:pStyle w:val="TextBody"/>
        <w:spacing w:before="2800" w:after="0"/>
        <w:ind w:left="851" w:hanging="0"/>
        <w:jc w:val="right"/>
        <w:rPr>
          <w:sz w:val="32"/>
        </w:rPr>
      </w:pPr>
      <w:r>
        <w:rPr>
          <w:sz w:val="32"/>
        </w:rPr>
        <w:t>darbą atliko:</w:t>
      </w:r>
    </w:p>
    <w:p>
      <w:pPr>
        <w:pStyle w:val="TextBody"/>
        <w:ind w:left="851" w:hanging="0"/>
        <w:jc w:val="right"/>
        <w:rPr>
          <w:sz w:val="32"/>
        </w:rPr>
      </w:pPr>
      <w:r>
        <w:rPr>
          <w:sz w:val="32"/>
        </w:rPr>
        <w:t>12 b klasės mokinė</w:t>
      </w:r>
    </w:p>
    <w:p>
      <w:pPr>
        <w:pStyle w:val="TextBody"/>
        <w:ind w:left="851" w:hanging="0"/>
        <w:jc w:val="right"/>
        <w:rPr>
          <w:sz w:val="32"/>
        </w:rPr>
      </w:pPr>
      <w:r>
        <w:rPr>
          <w:sz w:val="32"/>
        </w:rPr>
        <w:t>Neringa Statkevičiūtė</w:t>
      </w:r>
    </w:p>
    <w:p>
      <w:pPr>
        <w:pStyle w:val="TextBody"/>
        <w:spacing w:before="2800" w:after="0"/>
        <w:ind w:left="851" w:hanging="0"/>
        <w:jc w:val="center"/>
        <w:rPr>
          <w:b/>
          <w:b/>
          <w:sz w:val="32"/>
        </w:rPr>
      </w:pPr>
      <w:r>
        <w:rPr>
          <w:b/>
          <w:sz w:val="32"/>
        </w:rPr>
        <w:t>1999</w:t>
      </w:r>
    </w:p>
    <w:p>
      <w:pPr>
        <w:pStyle w:val="TextBody"/>
        <w:ind w:left="851" w:hanging="0"/>
        <w:jc w:val="center"/>
        <w:rPr>
          <w:b/>
          <w:b/>
          <w:sz w:val="32"/>
        </w:rPr>
      </w:pPr>
      <w:r>
        <w:rPr>
          <w:b/>
          <w:sz w:val="32"/>
        </w:rPr>
        <w:t>Kaunas</w:t>
      </w:r>
      <w:r>
        <w:br w:type="page"/>
      </w:r>
    </w:p>
    <w:p>
      <w:pPr>
        <w:pStyle w:val="TextBody"/>
        <w:ind w:left="851" w:hanging="0"/>
        <w:jc w:val="center"/>
        <w:rPr>
          <w:b/>
          <w:b/>
          <w:sz w:val="32"/>
        </w:rPr>
      </w:pPr>
      <w:r>
        <w:rPr>
          <w:b/>
          <w:sz w:val="32"/>
        </w:rPr>
      </w:r>
    </w:p>
    <w:p>
      <w:pPr>
        <w:pStyle w:val="TextBody"/>
        <w:ind w:left="851" w:hanging="0"/>
        <w:jc w:val="center"/>
        <w:rPr>
          <w:b/>
          <w:b/>
          <w:sz w:val="32"/>
        </w:rPr>
      </w:pPr>
      <w:r>
        <w:rPr>
          <w:b/>
          <w:sz w:val="32"/>
        </w:rPr>
      </w:r>
    </w:p>
    <w:p>
      <w:pPr>
        <w:pStyle w:val="TextBody"/>
        <w:ind w:left="851" w:hanging="0"/>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5pt;margin-top:-21.2pt;width:340.75pt;height:43.45pt;mso-wrap-style:none;v-text-anchor:middle" type="_x0000_t136">
            <v:path textpathok="t"/>
            <v:textpath on="t" fitshape="t" string=" Uþterðtas dangus" style="font-family:&quot;TimesLT&quot;;font-size:12pt"/>
            <v:fill o:detectmouseclick="t" type="solid" color2="white"/>
            <v:stroke color="black" weight="9360" joinstyle="miter" endcap="flat"/>
            <w10:wrap type="none"/>
          </v:shape>
        </w:pict>
      </w:r>
    </w:p>
    <w:p>
      <w:pPr>
        <w:pStyle w:val="TextBody"/>
        <w:ind w:left="851" w:hanging="0"/>
        <w:rPr>
          <w:sz w:val="32"/>
        </w:rPr>
      </w:pPr>
      <w:r>
        <w:rPr>
          <w:sz w:val="32"/>
        </w:rPr>
      </w:r>
    </w:p>
    <w:p>
      <w:pPr>
        <w:pStyle w:val="TextBody"/>
        <w:spacing w:lineRule="auto" w:line="360"/>
        <w:ind w:left="851" w:hanging="0"/>
        <w:rPr/>
      </w:pPr>
      <w:r>
        <w:rPr>
          <w:sz w:val="32"/>
        </w:rPr>
        <w:t>Mûsø paèiø pasigaminti nuodingi debesys jau telkiasi virð treèdalio Lietuvos teritorijos. Juose daugiausia sieros junginiø. Deginant akmens anglis, mazutà, á atmosferà plaukte plaukia sieros dioksidas. Vidutiniðkai vienam mûsø ðalies europieèiui tenka 125kg ðiø nuodø. Ant mûsø galvø iðkrinta dar daugiau. Siera ne vienintelis aplinkà nuodijantis produktas. Á atmosferà ið  energetikos ðaltiniø dosniai srûva azoto oksidai, sunkieji metalai, chloro ir fluoro junginiai. Mûsø aymosfera sklinda ávairiausios sudëties kenksmingø kokteiliø, kuriuos priversti kiekvienà akimirkà gurkðnoti visi Þemës organizmai.</w:t>
      </w:r>
    </w:p>
    <w:p>
      <w:pPr>
        <w:pStyle w:val="BodyText2"/>
        <w:spacing w:lineRule="auto" w:line="360"/>
        <w:ind w:left="851" w:hanging="0"/>
        <w:rPr/>
      </w:pPr>
      <w:r>
        <w:rPr/>
        <w:t>Á atmosferà ið terðimo ðaltiniø plûsta daugiausia rûgðèios kancorogeninës medþiagos. Ima lyti vis rûgðtesni lietûs. Vakariniuose ðalies rajonuose krituliai bûna rûgðèiausi. Toliau á rytinius rajonus padëtis geresnë. Tai aiðkus árodymas, kad uþnuodytai krituliai mus pasiekia ið vakarø. Vyraujantys vëjai didþiumà Vakarø Europos pramonës pasëtø terðalø nuneða á Skandinavijos kraðtus. Taèiau jø debesys aplanko ir Pabaltijá. Lietuva dël savo geografinës padëties importiniais terðalais  apdovanojama dosniausiai. Kasmet lietaus rûgðtingumas didëja. Lietuvos oras ðiuomet uþterðtas panaðiai kaip ir kituose Europos kraðtuose. Mûsø meteorologinës sàlygos labai panaðios. Kas gali garantuoti, kad rûgðtûs lietûs nepradës juodþiausios pjûties mûsø miðke, kad vietoj nacionalinio pasididþiavimo – puðynø ir eglynø, kurie dar sudaro apie 70% visø respublikos miðkø, - teliks tik skurdûs lapuotynai.</w:t>
      </w:r>
    </w:p>
    <w:p>
      <w:pPr>
        <w:pStyle w:val="Normal"/>
        <w:spacing w:lineRule="auto" w:line="360"/>
        <w:ind w:left="851" w:hanging="0"/>
        <w:jc w:val="both"/>
        <w:rPr>
          <w:sz w:val="32"/>
          <w:lang w:val="en-US"/>
        </w:rPr>
      </w:pPr>
      <w:r>
        <w:rPr>
          <w:sz w:val="32"/>
          <w:lang w:val="en-US"/>
        </w:rPr>
        <w:t>Dabar ið debesø krinta ne vanduo, o silpnos koncentracijos azoto ir sieros rûgðèiøtirpalai. Bet jie pakankamai agresyvûs : netik þudo augalus, bet ir ardo  akmená, metalà. Nauja ekologinë nelaimë grasina miðkams daug labiau negu visos ankstesnës bëdos kartu – audros, gaisrai, kenkëjø antplûdþiai, grybinës ligos, sausros ir potvyniai.Tai kas dabar dedasi miðke, kompleksinë liga, kurià sukelia vis didëjantis atmosferos oro uþterðimas.Tarðos þidinius maitina pro gamyklø ir elektriniø kaminus rûkstantys nesunaudoti akmens angliø, naftos produktai, pirmiausia sieros dioksidas.</w:t>
      </w:r>
    </w:p>
    <w:p>
      <w:pPr>
        <w:pStyle w:val="Normal"/>
        <w:spacing w:lineRule="auto" w:line="360"/>
        <w:ind w:left="851" w:hanging="0"/>
        <w:jc w:val="both"/>
        <w:rPr>
          <w:sz w:val="32"/>
          <w:lang w:val="en-US"/>
        </w:rPr>
      </w:pPr>
      <w:r>
        <w:rPr>
          <w:sz w:val="32"/>
          <w:lang w:val="en-US"/>
        </w:rPr>
        <w:t>Augalui normaliai augti reikia trupuèio sieros. Pavyzdþiui, 1ha miðko visiðkai uþtenka 2kg sieros. Taèiau dabar medþiams jos tenka keliasdeðimt kartø daugiau. Dirvoje esantis kalcio karbonatas neutralizuoja su krituliais atsirandanèià sieros rûgðtá. Tame procese susidaro gipsas, kuris visiðkai nekenksmingas medþiams ir lengvai iðplaunamas lietaus. Bet ten, kur dirvoþemis nekalkingas, rûgðtys aktyviai dalyvauja nepageidautinuose procesuse. Ið debesø krintantys nuodai pirmiausa veikia puveningàjá dirvos sluoksná ir velënà. Jie iðplauna ið dirvos á gruntinius vandenis, medþiamsbûtinas maisto medþiagas, pvz., magná, tirpdo molþemá, lauko ðpatà  ir kitus aliuminio junginius, iðlaisvindami aniuminio jonus.</w:t>
      </w:r>
    </w:p>
    <w:p>
      <w:pPr>
        <w:pStyle w:val="Normal"/>
        <w:spacing w:lineRule="auto" w:line="360"/>
        <w:ind w:left="851" w:hanging="0"/>
        <w:jc w:val="both"/>
        <w:rPr>
          <w:sz w:val="32"/>
          <w:lang w:val="en-US"/>
        </w:rPr>
      </w:pPr>
      <w:r>
        <w:rPr>
          <w:sz w:val="32"/>
          <w:lang w:val="en-US"/>
        </w:rPr>
        <w:t>Pastarieji miðke elgiasi tarsi nematomi sprogmenys. Ið pradþiø sunaikina naudingas dirvoþemio bakterijas ir mikroorganizmus, perdirbanèius augalines nuokirtas. Vëliau iðguja þemës sliekus. Be to, aliuminio jonai per medþio ðaknis prasiskverbia á medienà ir ima griauti làsteliø statiná. Toksiðkasis aliuminis keletà kartø sumaþina medþiø smulkiøjø ðaknø, medþiams vis sunkiau ásiurbti ið dirvos vandená su jame iðtirpusiomis medþiagomis, nusilpsta atspara vëjams.</w:t>
      </w:r>
    </w:p>
    <w:p>
      <w:pPr>
        <w:pStyle w:val="Normal"/>
        <w:spacing w:lineRule="auto" w:line="360"/>
        <w:ind w:left="851" w:hanging="0"/>
        <w:jc w:val="both"/>
        <w:rPr>
          <w:sz w:val="32"/>
          <w:lang w:val="en-US"/>
        </w:rPr>
      </w:pPr>
      <w:r>
        <w:rPr>
          <w:sz w:val="32"/>
          <w:lang w:val="en-US"/>
        </w:rPr>
        <w:t>Lapuoèiai medþiai ið uþterðto dangaus sklindantá pavojø maþiau jauèia. Mat jie rudená atsikrato daug per vegetavimo laikotarpá sukaupto balasto numesdami savo apdarus. To negali padaryti amþinai þaliujantys medþiai. Egliø ir puðø spygliuose susikaupia gana daug sunkøjø metalø, ir gyvena jos su naðta, kuri nuodija medþius iðtisus metus. Todël spygliuoèiai ten, kur daþniau lyja rûgðtûs lietûs, pirmiau uþ lapuoèius sulaukia savo þûties.</w:t>
      </w:r>
    </w:p>
    <w:p>
      <w:pPr>
        <w:pStyle w:val="Normal"/>
        <w:spacing w:lineRule="auto" w:line="360"/>
        <w:ind w:left="851" w:hanging="0"/>
        <w:jc w:val="both"/>
        <w:rPr>
          <w:sz w:val="32"/>
          <w:lang w:val="en-US"/>
        </w:rPr>
      </w:pPr>
      <w:r>
        <w:rPr>
          <w:sz w:val="32"/>
          <w:lang w:val="en-US"/>
        </w:rPr>
        <w:t>Ekonominiais, sanitariniais ir kitais sumetimais mûsø ðalies pramonës bei energetikos objektai buvo pastatyti miðkingose vietose. Jonavos azotiniø tràðø gamykla prisiðliejo prie grynø ir miðriø spygliuoynø dviejø graþiausiø Lietuvos upiø santakoje. Naujosios Akmenës cemento gamykla, Këdainiø chemijos kombinatas, Maþeikiø naftos perdirbimo ámonë beveik atsirëmë á miðrius miðkus.</w:t>
      </w:r>
    </w:p>
    <w:p>
      <w:pPr>
        <w:pStyle w:val="Normal"/>
        <w:spacing w:lineRule="auto" w:line="360"/>
        <w:ind w:left="851" w:hanging="0"/>
        <w:jc w:val="both"/>
        <w:rPr>
          <w:sz w:val="32"/>
          <w:lang w:val="en-US"/>
        </w:rPr>
      </w:pPr>
      <w:r>
        <w:rPr>
          <w:sz w:val="32"/>
          <w:lang w:val="en-US"/>
        </w:rPr>
        <w:t xml:space="preserve">Pramonës terðalø sklaidos zonoje miðkà be atvangos kamuoja dujos, aerozoliai, dulkës, suodþiai. Neatsparûs spygliuoèiai trokðta toksinø debesyse. O nuodams aysparûs medþiai ir krûmai esti menkos sanitarinës, higieninës ir estetinës vertës. Intensyviausiuose cheminiø medþiagø oksidacijos þidiniuose keièiasi net þolë. Prie mineraliniø tràðø gamyklø kaupiasi azoto, fluoro, bario, cirkonio, kalio, lantano, mangano, sieros, stroncio, titano, vanadþio junginiai. Itin gerai siurbia á savo organizmus azotà ir fluorà baltosios akacijos, raudonuogiai ðeivamedþiai, dilgelës, kieèiai. Ðie iðtvermingi augalai puikiausiai jauèiasi smarkiai uþterðtose vietovëse, karaliauja ten, kur ið kur pasitraukia jautresni medþiai, krûmai, þolë. Uþnuodyta aplinka maþai jaudina varpines þoles, kiaulpienes, kraujaþoles, ðilsamanes, atþalines guþtves. Atspariuose augaluose susikaupia gana daug nitratø, sulfatø, kalcio, fluoro jonø. Augalai ðaknimis ið dirvoþemio arba per lapus pasisavina dalá jiems reikalingø cheminiø elementø, net tokiø kenksmingø gyvûnams ir þmonëms elementø, kaip arsenas, gyvsidabris, kadmis, selenas, stibis, ðvinas. Ðtai tokiems iðtvermingiausiems priklauso ateitis mirusiuose miðkuose. Tik jø bendrijos jau bus kur kas panaðesnës ne á miðkà, o á visø apleistus brûzgynus, kuriø uþnuodytais pumpurais ar lapais negalës maitintis net laukiniai þvërys. </w:t>
      </w:r>
    </w:p>
    <w:p>
      <w:pPr>
        <w:pStyle w:val="Normal"/>
        <w:spacing w:lineRule="auto" w:line="360"/>
        <w:ind w:left="851" w:hanging="0"/>
        <w:jc w:val="both"/>
        <w:rPr>
          <w:sz w:val="32"/>
          <w:lang w:val="en-US"/>
        </w:rPr>
      </w:pPr>
      <w:r>
        <w:rPr>
          <w:sz w:val="32"/>
          <w:lang w:val="en-US"/>
        </w:rPr>
        <w:t xml:space="preserve">Didþiausias atmosferos uþterðtumas prie chemijos gamyklø. Ypaè tai dabar akivaizdu prie Jonavos “Achemos” gamybinio susivienijimo. “Achemos” gamykla pirmàjà savo produkcijà pagamino 1965m. Po trejø metø aplink jà ëmë maþëti eglynø prieaugis, o po ðeðeriø – ir puðynø. Jau 1974m. þuvo 1,5ha spygliuoèiø miðko. Eglës ir puðys ëmë masiðkai dþiûti. Iki ðiol apie Jonavà sunyko apie 800ha miðko. Dar 6000ha yra stipriai paþeistø, kuriø taip pat nepavyks iðgelbëti. Baisus maras per metus iðplinta 2 – 3 km. Ðios þalos poþymiai dabar jau matomi uþ 30km nuo gamyklos. </w:t>
      </w:r>
    </w:p>
    <w:p>
      <w:pPr>
        <w:pStyle w:val="Normal"/>
        <w:spacing w:lineRule="auto" w:line="360"/>
        <w:ind w:left="851" w:hanging="0"/>
        <w:jc w:val="both"/>
        <w:rPr>
          <w:sz w:val="32"/>
          <w:lang w:val="en-US"/>
        </w:rPr>
      </w:pPr>
      <w:r>
        <w:rPr>
          <w:sz w:val="32"/>
          <w:lang w:val="en-US"/>
        </w:rPr>
        <w:t xml:space="preserve">Kad ir kaip ðiandien mums atrodytø keista, stambiausias atmosferos oro terðëjas Lietuvoje – Elektrënai. Energetikos ðaltinis pavojingai temdo padangæ. Pro kaminus á orà iðlekia maþdaug treèdalis visø mûsø kraðto terðalø.Net iki ðeðiø kartø daugiau uþ Jonavos “Achemà”. Tik kodël ten miðkai þali?neskubëkime dþiaugtis pirmuoju áspûdþiu, kuris daþniausiai esti apgaulingas. Pradeda sausëti medynai uþ 50 – 60km nuo elektrinës. </w:t>
      </w:r>
    </w:p>
    <w:p>
      <w:pPr>
        <w:pStyle w:val="Normal"/>
        <w:spacing w:lineRule="auto" w:line="360"/>
        <w:ind w:left="851" w:hanging="0"/>
        <w:jc w:val="both"/>
        <w:rPr>
          <w:sz w:val="32"/>
          <w:lang w:val="en-US"/>
        </w:rPr>
      </w:pPr>
      <w:r>
        <w:rPr>
          <w:sz w:val="32"/>
          <w:lang w:val="en-US"/>
        </w:rPr>
        <w:t>“</w:t>
      </w:r>
      <w:r>
        <w:rPr>
          <w:sz w:val="32"/>
          <w:lang w:val="en-US"/>
        </w:rPr>
        <w:t xml:space="preserve">Akmencemento” kombinatas Naujojoje Akmenëje iðmeta á orà daug ðarminës reakcijos dulkiø. Deðimtis tûkstanèius tonø cemento per parà duoda statyboms galingas kombinatas. Tûkstanèius tonø inertiðkø dulkeliø surenka per tà laikà dulkëgaudþiai. Surenka toli graþu ne viskà - vëjai neðioja dulkiø debesëlius keliolika kilometrø. Gula jos ant medþiø, þolës, krûmø. Dulkës grauþiasi á medþiø lapus, spyglius, uþkemða kvëpavimo takus, ðarmina sultis. Sutrinka medþiø alsavimas, ðilumos pasiskirstymas jø kûne. Sudrëkusios cemento dulkës sukietëja, neleidþia formuotis pumpurams, asimiliaciniams organams. Aplink kombinatà pamaþël iðretëjo miðkai. Rimtai paþeista jau 500ha spygliuoèiø medynø. </w:t>
      </w:r>
    </w:p>
    <w:p>
      <w:pPr>
        <w:pStyle w:val="BodyText2"/>
        <w:spacing w:lineRule="auto" w:line="360"/>
        <w:ind w:left="851" w:hanging="0"/>
        <w:rPr/>
      </w:pPr>
      <w:r>
        <w:rPr/>
        <w:t>Kaiminysyëje, Maþeikiuose, iðkilo naujas gana intensyvios tarðos þidinys – naftos perdirbimo ámonë. Ji taip pat iðskiria á aplinkà sieros dioksido, fluoro ir kitø nuodingø produktø atliekas. Vyraujanèiø vëjø kryptimi 12-14km atstumu nuo gamyklos nyksta eglynai. Prie gamyklos þûsta berþynai, drebulynai, juodalksnynai.</w:t>
      </w:r>
    </w:p>
    <w:p>
      <w:pPr>
        <w:pStyle w:val="BodyText2"/>
        <w:spacing w:lineRule="auto" w:line="360"/>
        <w:ind w:left="851" w:hanging="0"/>
        <w:rPr/>
      </w:pPr>
      <w:r>
        <w:rPr/>
        <w:t>Miðkø nykimo prieþastys gana sudëtingos ir iki galo dar nesuprastos. Laboratorijoje neámanoma sumodeliuoti ir ávertinti visø gamtoje vykstanèiø procesø, visø aplinkos faktoriø saveikos. Tik konstatuojama, kad dël aplinkos uþterðtumo susidarantys aliuminio jonai ardo plonà ðaknø þievelæ, slopina mikroorganizmø veiklà, sutrikdo medþiø vandens balansà. Sieros, azoto oksidai suardo lapø ir spygliø kvëpavimo mechanizmà, lapai ir spygliai netenka apsauginës vaðkinës dangos. Medþiai negali iðgarinti drëgmës, todël jie itin susilpnëja karðtomis vasaros dienomis. Dël to, kad vanduo persisotinæs rûgðtimis, iðsilaisvinæ sunkiøjø metalø jonai trukdo medþiams paimti maistà ir kvëpuoti per ðakniaplaukius ir smulkiàsias ðaknis. Suardomas medþiø ðakniaplaukiø ryðys su dirvoje esanèia grybiena, þûsta mikroorganizmai, perdirbantys organines medþiagas á mineralines ir palaikantys dirvoþemio derlingumà. Medþiai nusilpsta, iðnyksta atsparumas daugeliui ligø ir kenkëjø, taip pat sausroms, karðèiams, ðalèiams, vëjams ir pan.</w:t>
      </w:r>
    </w:p>
    <w:p>
      <w:pPr>
        <w:pStyle w:val="BodyText2"/>
        <w:spacing w:lineRule="auto" w:line="360"/>
        <w:ind w:left="851" w:hanging="0"/>
        <w:rPr/>
      </w:pPr>
      <w:r>
        <w:rPr/>
        <w:t xml:space="preserve">Dabar, regis, rimtai susirûpinome: kas bus su mûsø miðkais? Ekologinë krizë pasibeldë ir á mûsø duris. Jei norime reguliuoti dabartinæ miðkø bûklæ, turime tiksliai þinoti padëtá, sugebëti paaiðkinti vykstanèius procesus, prognozuoti. Todël sumanyta ðalyje kurti miðkø monitoringà – miðkø bûklës nuolatinio stebëjimo, vertinimo ir prognozavimo sistemà. Jà sukurti ir pritaikyti – tai vienas ið kilniausiø gamtos ir technikos mokslø uþdaviniø bræstant ekologinei krizei. </w:t>
      </w:r>
    </w:p>
    <w:p>
      <w:pPr>
        <w:pStyle w:val="BodyText2"/>
        <w:spacing w:lineRule="auto" w:line="360"/>
        <w:ind w:left="851" w:hanging="0"/>
        <w:rPr/>
      </w:pPr>
      <w:r>
        <w:rPr/>
        <w:t>Kuo galime pagelbëti miðkams, kenèiantiems nuo atmosferos uþterðimo? Savaime suprantama, konkreèiuose objektuose taikytinos specifinës miðkø apsaugos priemonës. Manoma, kad galima sumaþinti ir stabilizuoti kenksmingø medþiagø átaka miðkams taikant atmosferos apsaugos, cheminës medynø apsaugos, biologinës ir miðkininkystës priemones.</w:t>
      </w:r>
    </w:p>
    <w:p>
      <w:pPr>
        <w:pStyle w:val="BodyText2"/>
        <w:spacing w:lineRule="auto" w:line="360"/>
        <w:ind w:left="851" w:hanging="0"/>
        <w:rPr/>
      </w:pPr>
      <w:r>
        <w:rPr/>
        <w:t xml:space="preserve">Reikia tobulinti pramonës ámoniø valymo árenginiø gamybos technologijà. Sieros dioksido iðmetimà á atmosferà galima sumaþinti paðalinus sierà ið kuro. Daugelyje ðaliø uþdrausta vartoti kurà, kuriame sieros kiekis virðija 1%, o pas mus deginamas mazutas, kuriame sieros yra 2,5-4%.  Kitas bûdas, nors ir nelengvas, - stengtis geriau iðskirti sierà ið iðmetamøjø dujø. Treèias bûdas – vietoje mazuto kurui vartoti gamtines dujas. Tai ypaè aktualu mûsø elektrinëse ir stambiausiose katilinëse. Maþeikiuose prie naftos perdirbimo áminës teks statyti sieros paðalinimo ið mazuto ámonæ. </w:t>
      </w:r>
    </w:p>
    <w:p>
      <w:pPr>
        <w:pStyle w:val="BodyText2"/>
        <w:spacing w:lineRule="auto" w:line="360"/>
        <w:ind w:left="851" w:hanging="0"/>
        <w:rPr/>
      </w:pPr>
      <w:r>
        <w:rPr/>
        <w:t xml:space="preserve">Ávairiomis cheminëmis medþiagomis kartais dar pavyksta padidinti medþiø atsparumà, pailginti paþeistø medynø amþiø. Tai pasiekiama naudojant stimuliuojanèias medþiagas ir træðiant miðkus. Spygliuoèius stimuliuoja gyvsidabrio ir torio nitratai, kobalto chloridas. Labiausiai tinka ðios medþiagos miðkuose, veikiamuose sieros dioksido, azoto oksido ir amoniako. Dël medynø træðimo dar nëravieningos nuomonës, bet træðti tikslinga tik silpnai paþeistus medynus azotinëmis tràðomis, o stipriau nukentëjusiems dël to bus tik blogiau. </w:t>
      </w:r>
    </w:p>
    <w:p>
      <w:pPr>
        <w:pStyle w:val="BodyText2"/>
        <w:spacing w:lineRule="auto" w:line="360"/>
        <w:ind w:left="851" w:hanging="0"/>
        <w:rPr/>
      </w:pPr>
      <w:r>
        <w:rPr/>
        <w:t>Miðkas saugo Þemæ nuo visokiausiø negandø, garantuoja gamtos procesø stabilumà ir harmonijà. Jis tarsi milþiniðkas filtras, kuris sugeria ið oro þmogui kenksmingas dujas, dulkes, iðskiria mums deguoná. Taèiau leistinas sanitarines normas virðijantis uþterðtas oras ima troðkinti patá miðkà. Kilniausia mûsø pareiga iðsaugoti þaliàjá Þemës sargybiná. Tai ne maþiau aktualu, kaip kaip atitolinti nuo mûsø planetos branduolinæ pabaisà.</w:t>
      </w:r>
    </w:p>
    <w:p>
      <w:pPr>
        <w:pStyle w:val="BodyText2"/>
        <w:spacing w:lineRule="auto" w:line="360"/>
        <w:ind w:left="851" w:hanging="0"/>
        <w:rPr/>
      </w:pPr>
      <w:r>
        <w:rPr/>
      </w:r>
    </w:p>
    <w:p>
      <w:pPr>
        <w:pStyle w:val="BodyText2"/>
        <w:spacing w:lineRule="auto" w:line="360"/>
        <w:ind w:left="851" w:hanging="0"/>
        <w:rPr/>
      </w:pPr>
      <w:r>
        <w:rPr/>
      </w:r>
    </w:p>
    <w:p>
      <w:pPr>
        <w:pStyle w:val="BodyText2"/>
        <w:spacing w:lineRule="auto" w:line="360"/>
        <w:ind w:left="851" w:hanging="0"/>
        <w:rPr/>
      </w:pPr>
      <w:r>
        <w:rPr/>
      </w:r>
    </w:p>
    <w:p>
      <w:pPr>
        <w:pStyle w:val="BodyText2"/>
        <w:spacing w:lineRule="auto" w:line="360"/>
        <w:ind w:left="851" w:hanging="0"/>
        <w:rPr/>
      </w:pPr>
      <w:r>
        <w:rPr/>
      </w:r>
    </w:p>
    <w:p>
      <w:pPr>
        <w:pStyle w:val="BodyText2"/>
        <w:spacing w:lineRule="auto" w:line="360"/>
        <w:ind w:left="851" w:hanging="0"/>
        <w:rPr/>
      </w:pPr>
      <w:r>
        <w:rPr/>
      </w:r>
    </w:p>
    <w:p>
      <w:pPr>
        <w:pStyle w:val="BodyText2"/>
        <w:spacing w:lineRule="auto" w:line="360"/>
        <w:ind w:left="851" w:hanging="0"/>
        <w:rPr/>
      </w:pPr>
      <w:r>
        <w:rPr/>
      </w:r>
    </w:p>
    <w:p>
      <w:pPr>
        <w:pStyle w:val="BodyText2"/>
        <w:spacing w:lineRule="auto" w:line="360"/>
        <w:ind w:left="851" w:hanging="0"/>
        <w:rPr/>
      </w:pPr>
      <w:r>
        <w:rPr/>
      </w:r>
    </w:p>
    <w:p>
      <w:pPr>
        <w:pStyle w:val="BodyText2"/>
        <w:spacing w:lineRule="auto" w:line="360"/>
        <w:ind w:left="851" w:hanging="0"/>
        <w:rPr/>
      </w:pPr>
      <w:r>
        <w:rPr/>
      </w:r>
    </w:p>
    <w:p>
      <w:pPr>
        <w:pStyle w:val="BodyText2"/>
        <w:spacing w:lineRule="auto" w:line="360"/>
        <w:ind w:left="851" w:hanging="0"/>
        <w:rPr/>
      </w:pPr>
      <w:r>
        <w:rPr/>
        <w:t>( naudota literatûra: A. Kazitënas, “Miðko pasaulis”, 1990 )</w:t>
      </w:r>
    </w:p>
    <w:p>
      <w:pPr>
        <w:pStyle w:val="BodyText2"/>
        <w:ind w:left="851" w:hanging="0"/>
        <w:rPr/>
      </w:pPr>
      <w:r>
        <w:rPr/>
      </w:r>
    </w:p>
    <w:p>
      <w:pPr>
        <w:pStyle w:val="BodyText2"/>
        <w:ind w:left="851" w:hanging="0"/>
        <w:rPr/>
      </w:pPr>
      <w:r>
        <w:rPr/>
      </w:r>
    </w:p>
    <w:p>
      <w:pPr>
        <w:pStyle w:val="BodyText2"/>
        <w:ind w:left="851" w:hanging="0"/>
        <w:rPr/>
      </w:pPr>
      <w:r>
        <w:rPr/>
      </w:r>
    </w:p>
    <w:sectPr>
      <w:headerReference w:type="default" r:id="rId2"/>
      <w:headerReference w:type="first" r:id="rId3"/>
      <w:type w:val="nextPage"/>
      <w:pgSz w:w="12240" w:h="15840"/>
      <w:pgMar w:left="1134"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7:18:00Z</dcterms:created>
  <dc:creator>Birute Statkeviciene</dc:creator>
  <dc:description/>
  <dc:language>en-US</dc:language>
  <cp:lastModifiedBy>x</cp:lastModifiedBy>
  <cp:lastPrinted>1999-11-21T13:23:00Z</cp:lastPrinted>
  <dcterms:modified xsi:type="dcterms:W3CDTF">2000-01-30T17:18:00Z</dcterms:modified>
  <cp:revision>2</cp:revision>
  <dc:subject/>
  <dc:title>jjjj</dc:title>
</cp:coreProperties>
</file>