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404514546"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541824202"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850104014"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514313018"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77933595"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684239103"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026823282"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