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en-US"/>
        </w:rPr>
      </w:pPr>
      <w:r>
        <w:rPr>
          <w:lang w:val="en-US"/>
        </w:rPr>
        <w:t>Laboratorinis darbas Nr 2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/>
      </w:pPr>
      <w:r>
        <w:rPr>
          <w:b/>
          <w:lang w:val="en-US"/>
        </w:rPr>
        <w:t>Parafin</w:t>
      </w:r>
      <w:r>
        <w:rPr>
          <w:rFonts w:cs="Times New Roman" w:ascii="Times New Roman" w:hAnsi="Times New Roman"/>
          <w:b/>
          <w:lang w:val="lt-LT"/>
        </w:rPr>
        <w:t>ų lydymosi temperatūros nustatymas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/>
      </w:pPr>
      <w:r>
        <w:rPr>
          <w:rFonts w:cs="Times New Roman" w:ascii="Times New Roman" w:hAnsi="Times New Roman"/>
          <w:u w:val="single"/>
          <w:lang w:val="lt-LT"/>
        </w:rPr>
        <w:t>T</w:t>
      </w:r>
      <w:r>
        <w:rPr>
          <w:rFonts w:cs="Times New Roman" w:ascii="Times New Roman" w:hAnsi="Times New Roman"/>
          <w:sz w:val="28"/>
          <w:u w:val="single"/>
          <w:lang w:val="lt-LT"/>
        </w:rPr>
        <w:t>eorinė</w:t>
      </w:r>
      <w:r>
        <w:rPr>
          <w:sz w:val="28"/>
          <w:u w:val="single"/>
          <w:lang w:val="lt-LT"/>
        </w:rPr>
        <w:t xml:space="preserve"> dalis:</w:t>
      </w:r>
      <w:r>
        <w:rPr>
          <w:sz w:val="28"/>
          <w:lang w:val="lt-L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8"/>
          <w:lang w:val="ru-RU"/>
        </w:rPr>
      </w:pPr>
      <w:r>
        <w:rPr>
          <w:rFonts w:cs="Times New Roman" w:ascii="Times New Roman" w:hAnsi="Times New Roman"/>
          <w:lang w:val="lt-LT"/>
        </w:rPr>
        <w:t>Prekiniai naftos parafinai, tai didelės molekulinės masės sotūs alifatiniai angliavandeniliai su kietų naftenų, aromatinių ir mišrių angliavandenilių priemaišomi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lt-LT"/>
        </w:rPr>
        <w:t>Kieti parafinai turi platų pritaikymą pramonėje</w:t>
      </w:r>
      <w:r>
        <w:rPr>
          <w:rFonts w:cs="Times New Roman" w:ascii="Times New Roman" w:hAnsi="Times New Roman"/>
          <w:lang w:val="ru-RU"/>
        </w:rPr>
        <w:t>,ir buityje.</w:t>
      </w:r>
      <w:r>
        <w:rPr>
          <w:rFonts w:cs="Times New Roman" w:ascii="Times New Roman" w:hAnsi="Times New Roman"/>
          <w:lang w:val="lt-LT"/>
        </w:rPr>
        <w:t xml:space="preserve"> Aukštos kokybės valyti parafinai naudojami elektrotechnikos ir parfumerijos pramonėje, markės NS naudojamos degtukų pramonėje, markės S(42-51) parafinas- sintetinių riebiųjų rugščių gamyboje ir t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lt-LT"/>
        </w:rPr>
        <w:t>t. parafino savybės( lydymosi t, spalva ir panašiai) priklauso nuo jame esančių priemaišų</w:t>
      </w:r>
      <w:r>
        <w:rPr>
          <w:rFonts w:cs="Times New Roman" w:ascii="Times New Roman" w:hAnsi="Times New Roman"/>
          <w:lang w:val="ru-RU"/>
        </w:rPr>
        <w:t>. Priemaišos parafinui suteikia geltoną spalvą, mažina jo kietumą, pažemina jo lydymosi temperatūrą.</w:t>
      </w:r>
      <w:r>
        <w:rPr>
          <w:rFonts w:cs="Times New Roman" w:ascii="Times New Roman" w:hAnsi="Times New Roman"/>
          <w:lang w:val="lt-LT"/>
        </w:rPr>
        <w:t xml:space="preserve"> Techniško ir maisto pramonėje naudojamo parafino lydymosi temperatūra turi būti 50-54 </w:t>
      </w:r>
      <w:r>
        <w:rPr>
          <w:rFonts w:cs="Times New Roman" w:ascii="Times New Roman" w:hAnsi="Times New Roman"/>
          <w:vertAlign w:val="super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C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lt-LT"/>
        </w:rPr>
        <w:t xml:space="preserve"> Aukštesnės  lydymosi temperatūros parafinai gaminami iš CO ir H</w:t>
      </w:r>
      <w:r>
        <w:rPr>
          <w:rFonts w:cs="Times New Roman" w:ascii="Times New Roman" w:hAnsi="Times New Roman"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sintetiniu būdu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sz w:val="28"/>
          <w:u w:val="single"/>
          <w:lang w:val="lt-LT"/>
        </w:rPr>
      </w:pPr>
      <w:r>
        <w:rPr>
          <w:rFonts w:cs="Times New Roman" w:ascii="Times New Roman" w:hAnsi="Times New Roman"/>
          <w:sz w:val="28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0</wp:posOffset>
                </wp:positionV>
                <wp:extent cx="0" cy="2011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pt" to="248.4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0</wp:posOffset>
                </wp:positionV>
                <wp:extent cx="0" cy="2011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pt" to="241.2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pt" to="248.3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lt-LT"/>
        </w:rPr>
        <w:t>Aparatūra</w:t>
      </w:r>
      <w:r>
        <w:rPr>
          <w:rFonts w:cs="Times New Roman" w:ascii="Times New Roman" w:hAnsi="Times New Roman"/>
          <w:sz w:val="28"/>
          <w:lang w:val="en-GB"/>
        </w:rPr>
        <w:t>: Žukovo aparatas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3240</wp:posOffset>
                </wp:positionH>
                <wp:positionV relativeFrom="paragraph">
                  <wp:posOffset>17145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5pt" to="248.3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80010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3pt" to="248.3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085850</wp:posOffset>
                </wp:positionV>
                <wp:extent cx="274320" cy="27432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5.5pt" to="291.55pt,10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5995</wp:posOffset>
                </wp:positionH>
                <wp:positionV relativeFrom="paragraph">
                  <wp:posOffset>75565</wp:posOffset>
                </wp:positionV>
                <wp:extent cx="101473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lt-LT"/>
                              </w:rPr>
                              <w:t>termomet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.9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lt-LT"/>
                        </w:rPr>
                        <w:t>termome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149860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.8pt" to="248.3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3240</wp:posOffset>
                </wp:positionH>
                <wp:positionV relativeFrom="paragraph">
                  <wp:posOffset>58420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6pt" to="248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4680</wp:posOffset>
                </wp:positionH>
                <wp:positionV relativeFrom="paragraph">
                  <wp:posOffset>58420</wp:posOffset>
                </wp:positionV>
                <wp:extent cx="274320" cy="182880"/>
                <wp:effectExtent l="0" t="444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6pt" to="269.95pt,1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7620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6pt" to="248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99060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8pt" to="248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pt" to="248.3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274320" cy="1371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prstGeom prst="can">
                          <a:avLst>
                            <a:gd name="adj" fmla="val 8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3.8pt;width:21.55pt;height:10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pt" to="248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pt" to="233.9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pt" to="269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pt" to="248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3240</wp:posOffset>
                </wp:positionH>
                <wp:positionV relativeFrom="paragraph">
                  <wp:posOffset>139700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pt" to="248.3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-2540</wp:posOffset>
                </wp:positionV>
                <wp:extent cx="0" cy="1280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0.2pt" to="219.6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</wp:posOffset>
                </wp:positionV>
                <wp:extent cx="0" cy="12801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2pt" to="270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875</wp:posOffset>
                </wp:positionH>
                <wp:positionV relativeFrom="paragraph">
                  <wp:posOffset>84455</wp:posOffset>
                </wp:positionV>
                <wp:extent cx="1197610" cy="2832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lt-LT"/>
                              </w:rPr>
                              <w:t>Žukovo kolbut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6.6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lt-LT"/>
                        </w:rPr>
                        <w:t>Žukovo kolbut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10820</wp:posOffset>
                </wp:positionV>
                <wp:extent cx="9144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2pt;margin-top:16.6pt;width:7.1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8920</wp:posOffset>
                </wp:positionH>
                <wp:positionV relativeFrom="paragraph">
                  <wp:posOffset>18415</wp:posOffset>
                </wp:positionV>
                <wp:extent cx="64008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1.4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40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1384"/>
        <w:gridCol w:w="1980"/>
      </w:tblGrid>
      <w:tr>
        <w:trPr>
          <w:trHeight w:val="302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Eil.nr</w:t>
            </w:r>
          </w:p>
        </w:tc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aikas,</w:t>
            </w:r>
            <w:r>
              <w:rPr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 sek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26" w:hanging="0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Temperatura, t 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3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3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2,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1,8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1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9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9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3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1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object w:dxaOrig="115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27.4pt;width:410.4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36637002" r:id="rId2"/>
        </w:objec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32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22:22:00Z</dcterms:created>
  <dc:creator>Romka</dc:creator>
  <dc:description/>
  <dc:language>en-US</dc:language>
  <cp:lastModifiedBy>Romka</cp:lastModifiedBy>
  <dcterms:modified xsi:type="dcterms:W3CDTF">1999-12-14T22:22:00Z</dcterms:modified>
  <cp:revision>2</cp:revision>
  <dc:subject/>
  <dc:title>Laboratorinis darbas Nr 2</dc:title>
</cp:coreProperties>
</file>