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URINYS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ÁVADAS...........................................................................................................</w:t>
        <w:tab/>
        <w:t>1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 dalis. ASMENYBËS SAMPRATA................................................................</w:t>
        <w:tab/>
        <w:t>2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.1. Psichoanalizës teorija..................................................................................</w:t>
        <w:tab/>
        <w:t>2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.2. Mokymosi teorija.........................................................................................</w:t>
        <w:tab/>
        <w:t>6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.3. Augimo teorija............................................................................................</w:t>
        <w:tab/>
        <w:t>7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2 dalis. KITOS ASMENYBËS SAMPRATOS TEORIJOS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FAKTORIAI................................................................................................</w:t>
        <w:tab/>
        <w:t>9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1. Lauko teorija...............................................................................................</w:t>
        <w:tab/>
        <w:t>9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2. Motyvacijos teorija......................................................................................</w:t>
        <w:tab/>
        <w:t>10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3. Savisuderinamumo teorija...........................................................................</w:t>
        <w:tab/>
        <w:t>10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4. Logika ir kûryba..........................................................................................</w:t>
        <w:tab/>
        <w:t>11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5. Intuicija ir áproèiai.......................................................................................</w:t>
        <w:tab/>
        <w:t>12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6. Vertybiø sistema..........................................................................................</w:t>
        <w:tab/>
        <w:t>13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footerReference w:type="default" r:id="rId2"/>
      <w:type w:val="nextPage"/>
      <w:pgSz w:w="11906" w:h="16838"/>
      <w:pgMar w:left="2410" w:right="992" w:gutter="0" w:header="0" w:top="1440" w:footer="907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5T11:32:00Z</dcterms:created>
  <dc:creator>LZUA</dc:creator>
  <dc:description/>
  <dc:language>en-US</dc:language>
  <cp:lastModifiedBy>LZUA</cp:lastModifiedBy>
  <cp:lastPrinted>1996-04-05T16:58:00Z</cp:lastPrinted>
  <dcterms:modified xsi:type="dcterms:W3CDTF">1999-04-15T14:56:00Z</dcterms:modified>
  <cp:revision>4</cp:revision>
  <dc:subject/>
  <dc:title>TURINYS</dc:title>
</cp:coreProperties>
</file>