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1073166059"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553122079"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253334453"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