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1396701326"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109590426"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1529831768"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1578354265"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145350362"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110418501"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