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769188315"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646155501"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2029016904"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1337425368"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1412512621"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656612747"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1881608053"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1639228991"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300638275"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