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1038812077"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305597975"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55133724"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1592817451"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