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1166102462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1670229525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