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1616660683"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184871398"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768188748"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251733313"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1940561221"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1623702561"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307148658"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364410095"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577497167"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383179182"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563356605"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25556854"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