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57340247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17758053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24173499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