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Kuro ir elektroenergetikos pramonė</w:t>
      </w:r>
    </w:p>
    <w:p>
      <w:pPr>
        <w:pStyle w:val="Normal"/>
        <w:jc w:val="both"/>
        <w:rPr>
          <w:sz w:val="18"/>
          <w:lang w:val="lt-LT"/>
        </w:rPr>
      </w:pPr>
      <w:r>
        <w:rPr>
          <w:sz w:val="18"/>
          <w:lang w:val="lt-LT"/>
        </w:rPr>
        <w:t>Lietuvoje yra nedaug savo kuro ir energijos išteklių. Tai durpės, negausūs naftos ištekliai, geoterminiai H</w:t>
      </w:r>
      <w:r>
        <w:rPr>
          <w:sz w:val="18"/>
          <w:vertAlign w:val="subscript"/>
          <w:lang w:val="lt-LT"/>
        </w:rPr>
        <w:t>2</w:t>
      </w:r>
      <w:r>
        <w:rPr>
          <w:sz w:val="18"/>
          <w:lang w:val="lt-LT"/>
        </w:rPr>
        <w:t xml:space="preserve">O’ys, hidroenergetiniai ištekliai, mediena, saulės ir vėjo energija. Pirminius energijos šaltinius reikia importuoti į Lietuvą, nes vietinių energijos išteklių neužtenka. Tai nafta, gamtinės dujos, branduolinis kuras, akmens anglys – juos ir reik importuot… </w:t>
      </w:r>
      <w:r>
        <w:rPr>
          <w:rFonts w:eastAsia="Wingdings" w:cs="Wingdings" w:ascii="Wingdings" w:hAnsi="Wingdings"/>
          <w:sz w:val="18"/>
          <w:lang w:val="en-US"/>
        </w:rPr>
        <w:t></w:t>
      </w:r>
    </w:p>
    <w:p>
      <w:pPr>
        <w:pStyle w:val="Normal"/>
        <w:jc w:val="both"/>
        <w:rPr/>
      </w:pPr>
      <w:r>
        <w:rPr>
          <w:sz w:val="18"/>
          <w:u w:val="single"/>
          <w:lang w:val="lt-LT"/>
        </w:rPr>
        <w:t>Kuro balansas</w:t>
      </w:r>
      <w:r>
        <w:rPr>
          <w:sz w:val="18"/>
          <w:lang w:val="lt-LT"/>
        </w:rPr>
        <w:t>. Norint šalies energijos poreikius, sudaromas pirminės energijos panaudojimo balansas. Jame parodyta, kiek reikės suvartoti vietinių ir importuojamų pirminės energijos išteklių, kaip jie bus panaudoti atskiruose ūkio šakose. Naudojamų kuro rūšių sudėtį lemia ekologiniai, kainų ir vartotojų ypatumai.</w:t>
      </w:r>
    </w:p>
    <w:p>
      <w:pPr>
        <w:pStyle w:val="Heading1"/>
        <w:rPr>
          <w:sz w:val="18"/>
        </w:rPr>
      </w:pPr>
      <w:r>
        <w:rPr>
          <w:sz w:val="18"/>
        </w:rPr>
        <w:t>Kuro pramonė</w:t>
      </w:r>
    </w:p>
    <w:p>
      <w:pPr>
        <w:pStyle w:val="Normal"/>
        <w:jc w:val="both"/>
        <w:rPr/>
      </w:pPr>
      <w:r>
        <w:rPr>
          <w:sz w:val="18"/>
          <w:lang w:val="lt-LT"/>
        </w:rPr>
        <w:t>Šalies kuro pramonė – tai naftos perdirbimo produktų gamyba, dujofikacija, durpių pramonė, šiluminės energijos gamyba, malkų ir vietinės naftos gavyba. Lietuva naftą gauna naftotiekių iš Rusijos. Daugiausia mazuto šalyje sunaudoja šiluminės elektrinės; dyzelinio kuro, benzino ir žibalo – transportas; buitinio krosnių kuro – centrinės šildymo sistemos. Naftos perdirbimo produktų gamybai tenka 60</w:t>
      </w:r>
      <w:r>
        <w:rPr>
          <w:sz w:val="18"/>
          <w:lang w:val="ru-RU"/>
        </w:rPr>
        <w:t xml:space="preserve">% </w:t>
      </w:r>
      <w:r>
        <w:rPr>
          <w:sz w:val="18"/>
          <w:lang w:val="lt-LT"/>
        </w:rPr>
        <w:t>visos kuro pramonės gaminamos produkcijos vertės. Kad šalis nebūtų priklausoma nuo Rusijos, kaip naftos tiekėjo, Baltijos jūroje prie Būtingės statomas terminalas, prie kurio galės sustoti ir perpilti naftą prie jo sustoję tanklaiviai. Gamtinės dujos magistralinių dujotiekių gaunamos iš Rusijos, o toliau vamzdynais paskirstomos vartotojams šalies teritorijoje. Labai svarbi šalies šiluminės energijos gamyba. Šil. energiją gamina ŠE’ės. Jos tiekia karštą vandenį gyvenviečių centrinio šildymo sistemoms.</w:t>
      </w:r>
    </w:p>
    <w:p>
      <w:pPr>
        <w:pStyle w:val="Normal"/>
        <w:jc w:val="both"/>
        <w:rPr/>
      </w:pPr>
      <w:r>
        <w:rPr>
          <w:sz w:val="18"/>
          <w:u w:val="single"/>
          <w:lang w:val="lt-LT"/>
        </w:rPr>
        <w:t>Durpių gavyba</w:t>
      </w:r>
      <w:r>
        <w:rPr>
          <w:sz w:val="18"/>
          <w:lang w:val="lt-LT"/>
        </w:rPr>
        <w:t>. Durpynai užima 6,4</w:t>
      </w:r>
      <w:r>
        <w:rPr>
          <w:sz w:val="18"/>
          <w:lang w:val="ru-RU"/>
        </w:rPr>
        <w:t>% Lietuvos teritorijos. Iš esamų 6685 durpynų ištirti tik 1427. Dažniausiai tai pramoniniai durpynai. Pagal reikšmę pramoniniai durpynai skirstomi į valstybinės (&gt; 100 ha) ir vietinės (&lt; 100ha) reikšmės durpynus. Durpės Lietuvoje naudojamos kurui, kraikui ir kompostui gaminti, o durpių purvas – gydymui kurortuose. Iš visų kasamų šalies durpių tik ketvirtadalis jų skirtas kurui, o likusi dalis - kraikui ir eksportui.</w:t>
      </w:r>
    </w:p>
    <w:p>
      <w:pPr>
        <w:pStyle w:val="Normal"/>
        <w:jc w:val="both"/>
        <w:rPr/>
      </w:pPr>
      <w:r>
        <w:rPr>
          <w:sz w:val="18"/>
          <w:u w:val="single"/>
          <w:lang w:val="ru-RU"/>
        </w:rPr>
        <w:t>Nafta</w:t>
      </w:r>
      <w:r>
        <w:rPr>
          <w:sz w:val="18"/>
          <w:lang w:val="ru-RU"/>
        </w:rPr>
        <w:t>. Naftos ištekliai Letuvai yra dideli reikšmė. Perspektyviausi rajonai naftos telkiniam rasti Vakarų Lietuvoje (Kretingos rajone – Genčų;  Šilutės rajone – Pietų Šiuparių ir Vilkyčių), Baltijos jūros šelfe bei Vidurio Lietuvoje (Kudirkų, Lapgirių, Šiaurės Bliūdžių ir Kybartų). Iš lietuviškos naftos galima gaminti reaktyvinį ir dizelinį kurą, mazutą, sintetines madžiagas (etileną, propilėną, butadieną, benzolą). Dalis naftos perdirbama, o dalis – eksportuojama.</w:t>
      </w:r>
    </w:p>
    <w:p>
      <w:pPr>
        <w:pStyle w:val="Normal"/>
        <w:tabs>
          <w:tab w:val="clear" w:pos="720"/>
          <w:tab w:val="left" w:pos="284" w:leader="none"/>
        </w:tabs>
        <w:jc w:val="center"/>
        <w:rPr/>
      </w:pPr>
      <w:r>
        <w:rPr>
          <w:b/>
          <w:sz w:val="18"/>
          <w:lang w:val="ru-RU"/>
        </w:rPr>
        <w:t>Elektroenergetika</w:t>
      </w:r>
    </w:p>
    <w:p>
      <w:pPr>
        <w:pStyle w:val="TextBody"/>
        <w:jc w:val="both"/>
        <w:rPr>
          <w:sz w:val="18"/>
          <w:lang w:val="ru-RU"/>
        </w:rPr>
      </w:pPr>
      <w:r>
        <w:rPr>
          <w:sz w:val="18"/>
          <w:lang w:val="ru-RU"/>
        </w:rPr>
        <w:t>Tai svarbi šalies ūkio šaka, nes be jos negali normaliai funkcionuoti šalies ūkis bei socialinis gyvenimas. Lietuvoje veikia trijų tipų elektrinės: Atominė (AE) - 77% visos gaminamos el. energ.; šiluminės (ŠE) - 16%; hidroelektrinės (HE) - 7%. Lietuva, neturėdama savų pirminių energetinių išteklių tapo el. energijos eksportuojančią šalimi (40-50% pagamintos el. energijos yra eksportuojama). Dabar šalies elektriniese daugiausia naudojamas branduolinis kuras ir gamtinės dujos. Visos šalies elektrinės sujungtos aukštos įtampos laidais į vieną sistemą, o ši sujungta su kaimyninių valstybių energetinėmis sistemomis. Pirmosios stambesnės elektrinės Lietuvoje buvo pastatytos dar prieš II pas. karą. – Petrašiūnuose (prei Kauno), Rėkyvoje (prie Radviliškio), Klaipėdoje ir nedidukė Vilniuje. Sovietų okupuotoje Lietuvoje buvo pastatyta galinga «Ignalinos» (Visagine) atominė elektrinė (3000 MW), šiluminės eletrinės Elektrėnuose (1800 MW), Vilniuje (ŠE-3 – 360MW; ŠE-2 – 24MW), Kauno hidroelektrinė (100 MW), Mažeikiuose (194 MW), Kaune (170 MW), Kruonio hidroakomuliacinė elektrinė (600 MW).</w:t>
      </w:r>
    </w:p>
    <w:sectPr>
      <w:type w:val="nextPage"/>
      <w:pgSz w:w="11906" w:h="16838"/>
      <w:pgMar w:left="3544" w:right="566"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lang w:val="lt-LT"/>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lang w:val="lt-LT"/>
    </w:rPr>
  </w:style>
  <w:style w:type="paragraph" w:styleId="TextBody">
    <w:name w:val="Body Text"/>
    <w:basedOn w:val="Normal"/>
    <w:pPr>
      <w:tabs>
        <w:tab w:val="clear" w:pos="720"/>
        <w:tab w:val="left" w:pos="284" w:leader="none"/>
      </w:tabs>
      <w:jc w:val="both"/>
    </w:pPr>
    <w:rPr>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5:12:00Z</dcterms:created>
  <dc:creator>XBOCT</dc:creator>
  <dc:description/>
  <dc:language>en-US</dc:language>
  <cp:lastModifiedBy>XBOCT</cp:lastModifiedBy>
  <cp:lastPrinted>1999-05-17T21:01:00Z</cp:lastPrinted>
  <dcterms:modified xsi:type="dcterms:W3CDTF">1999-05-17T19:01:00Z</dcterms:modified>
  <cp:revision>85</cp:revision>
  <dc:subject/>
  <dc:title>Kuro ir elektroenergetikos pramonė</dc:title>
</cp:coreProperties>
</file>